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swers (50 marks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Year 12 Term 1 Assignment # 3 2002</w:t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The language of chemistr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In order for you to be able to complete the chemistry course it is critical that you become competent in the language of chemistry.  This includes:</w:t>
      </w:r>
    </w:p>
    <w:p>
      <w:pPr>
        <w:pStyle w:val="Normal"/>
        <w:numPr>
          <w:ilvl w:val="0"/>
          <w:numId w:val="3"/>
        </w:numPr>
        <w:rPr/>
      </w:pPr>
      <w:r>
        <w:rPr/>
        <w:t>Write the names and formulae of covalent and ionic compounds. CO 4,5</w:t>
      </w:r>
    </w:p>
    <w:p>
      <w:pPr>
        <w:pStyle w:val="ListBullet"/>
        <w:numPr>
          <w:ilvl w:val="0"/>
          <w:numId w:val="2"/>
        </w:numPr>
        <w:rPr/>
      </w:pPr>
      <w:r>
        <w:rPr/>
        <w:t>Balanced symbol and ionic equations.  CO 6,7</w:t>
      </w:r>
    </w:p>
    <w:p>
      <w:pPr>
        <w:pStyle w:val="ListBullet"/>
        <w:numPr>
          <w:ilvl w:val="0"/>
          <w:numId w:val="2"/>
        </w:numPr>
        <w:rPr/>
      </w:pPr>
      <w:r>
        <w:rPr/>
        <w:t>State the changes that take place in a chemical reaction.  CO 11</w:t>
      </w:r>
    </w:p>
    <w:p>
      <w:pPr>
        <w:pStyle w:val="ListBullet"/>
        <w:numPr>
          <w:ilvl w:val="0"/>
          <w:numId w:val="2"/>
        </w:numPr>
        <w:rPr/>
      </w:pPr>
      <w:r>
        <w:rPr/>
        <w:t>Using observations to determine what new substances have been formed by the reaction. CO11</w:t>
      </w:r>
    </w:p>
    <w:p>
      <w:pPr>
        <w:pStyle w:val="ListBullet"/>
        <w:numPr>
          <w:ilvl w:val="0"/>
          <w:numId w:val="2"/>
        </w:numPr>
        <w:rPr/>
      </w:pPr>
      <w:r>
        <w:rPr/>
        <w:t xml:space="preserve">Count atoms in formulae  CO 9 </w:t>
      </w:r>
    </w:p>
    <w:p>
      <w:pPr>
        <w:pStyle w:val="Normal"/>
        <w:rPr/>
      </w:pPr>
      <w:r>
        <w:rPr/>
        <w:t>Develop an understanding of important contributors to chemical knowledge.</w:t>
      </w:r>
    </w:p>
    <w:p>
      <w:pPr>
        <w:pStyle w:val="Normal"/>
        <w:rPr/>
      </w:pPr>
      <w:r>
        <w:rPr/>
        <w:t>1.  Complete the following table with the possible interpretations.</w:t>
        <w:tab/>
        <w:tab/>
        <w:tab/>
        <w:t>(6 marks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8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Observation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interpretations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bbles are given off when a liquid is heated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quid is boi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action is taking place and a gas is being given o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rystalline solid turns to a liquid when it is heated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lid has mel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lid has dissolved in water that is present in the crystals (waters of crystallisa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 condenses on the cool part of the test tube when a solid is heated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water in the solid which only appeared d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ter is being formed as the result of a re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aw labelled diagram(s) for the production, collection and showing a  positive test of :</w:t>
      </w:r>
    </w:p>
    <w:p>
      <w:pPr>
        <w:pStyle w:val="Normal"/>
        <w:ind w:left="2977" w:firstLine="720"/>
        <w:rPr/>
      </w:pPr>
      <w:r>
        <w:rPr/>
        <w:t>(15 marks - 1 production, 1 collection, 1 positive test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mc:AlternateContent>
          <mc:Choice Requires="wpg">
            <w:drawing>
              <wp:anchor behindDoc="0" distT="0" distB="0" distL="93980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67640</wp:posOffset>
                </wp:positionV>
                <wp:extent cx="2680335" cy="148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0200" cy="1488960"/>
                          <a:chOff x="0" y="0"/>
                          <a:chExt cx="2680200" cy="1488960"/>
                        </a:xfrm>
                      </wpg:grpSpPr>
                      <wpg:grpSp>
                        <wpg:cNvGrpSpPr/>
                        <wpg:grpSpPr>
                          <a:xfrm>
                            <a:off x="0" y="322560"/>
                            <a:ext cx="81900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574560" cy="89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4" h="2856">
                                  <a:moveTo>
                                    <a:pt x="1207" y="9"/>
                                  </a:moveTo>
                                  <a:cubicBezTo>
                                    <a:pt x="1128" y="4"/>
                                    <a:pt x="1048" y="0"/>
                                    <a:pt x="1005" y="34"/>
                                  </a:cubicBezTo>
                                  <a:cubicBezTo>
                                    <a:pt x="963" y="67"/>
                                    <a:pt x="963" y="8"/>
                                    <a:pt x="954" y="211"/>
                                  </a:cubicBezTo>
                                  <a:cubicBezTo>
                                    <a:pt x="946" y="413"/>
                                    <a:pt x="941" y="1033"/>
                                    <a:pt x="954" y="1247"/>
                                  </a:cubicBezTo>
                                  <a:cubicBezTo>
                                    <a:pt x="966" y="1460"/>
                                    <a:pt x="920" y="1304"/>
                                    <a:pt x="1030" y="1494"/>
                                  </a:cubicBezTo>
                                  <a:cubicBezTo>
                                    <a:pt x="1139" y="1683"/>
                                    <a:pt x="1501" y="2214"/>
                                    <a:pt x="1611" y="2384"/>
                                  </a:cubicBezTo>
                                  <a:cubicBezTo>
                                    <a:pt x="1720" y="2553"/>
                                    <a:pt x="1657" y="2451"/>
                                    <a:pt x="1687" y="2510"/>
                                  </a:cubicBezTo>
                                  <a:cubicBezTo>
                                    <a:pt x="1716" y="2568"/>
                                    <a:pt x="1806" y="2679"/>
                                    <a:pt x="1790" y="2734"/>
                                  </a:cubicBezTo>
                                  <a:cubicBezTo>
                                    <a:pt x="1773" y="2788"/>
                                    <a:pt x="1884" y="2819"/>
                                    <a:pt x="1586" y="2838"/>
                                  </a:cubicBezTo>
                                  <a:cubicBezTo>
                                    <a:pt x="1287" y="2856"/>
                                    <a:pt x="330" y="2842"/>
                                    <a:pt x="0" y="28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4560" cy="89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4" h="2856">
                                  <a:moveTo>
                                    <a:pt x="1207" y="9"/>
                                  </a:moveTo>
                                  <a:cubicBezTo>
                                    <a:pt x="1128" y="4"/>
                                    <a:pt x="1048" y="0"/>
                                    <a:pt x="1005" y="34"/>
                                  </a:cubicBezTo>
                                  <a:cubicBezTo>
                                    <a:pt x="963" y="67"/>
                                    <a:pt x="963" y="8"/>
                                    <a:pt x="954" y="211"/>
                                  </a:cubicBezTo>
                                  <a:cubicBezTo>
                                    <a:pt x="946" y="413"/>
                                    <a:pt x="941" y="1033"/>
                                    <a:pt x="954" y="1247"/>
                                  </a:cubicBezTo>
                                  <a:cubicBezTo>
                                    <a:pt x="966" y="1460"/>
                                    <a:pt x="920" y="1304"/>
                                    <a:pt x="1030" y="1494"/>
                                  </a:cubicBezTo>
                                  <a:cubicBezTo>
                                    <a:pt x="1139" y="1683"/>
                                    <a:pt x="1501" y="2214"/>
                                    <a:pt x="1611" y="2384"/>
                                  </a:cubicBezTo>
                                  <a:cubicBezTo>
                                    <a:pt x="1720" y="2553"/>
                                    <a:pt x="1657" y="2451"/>
                                    <a:pt x="1687" y="2510"/>
                                  </a:cubicBezTo>
                                  <a:cubicBezTo>
                                    <a:pt x="1716" y="2568"/>
                                    <a:pt x="1806" y="2679"/>
                                    <a:pt x="1790" y="2734"/>
                                  </a:cubicBezTo>
                                  <a:cubicBezTo>
                                    <a:pt x="1773" y="2788"/>
                                    <a:pt x="1884" y="2819"/>
                                    <a:pt x="1586" y="2838"/>
                                  </a:cubicBezTo>
                                  <a:cubicBezTo>
                                    <a:pt x="1287" y="2856"/>
                                    <a:pt x="330" y="2842"/>
                                    <a:pt x="0" y="28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7640" y="593640"/>
                            <a:ext cx="1040760" cy="61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0" h="1986">
                                  <a:moveTo>
                                    <a:pt x="0" y="30"/>
                                  </a:moveTo>
                                  <a:cubicBezTo>
                                    <a:pt x="55" y="24"/>
                                    <a:pt x="111" y="18"/>
                                    <a:pt x="147" y="43"/>
                                  </a:cubicBezTo>
                                  <a:cubicBezTo>
                                    <a:pt x="182" y="67"/>
                                    <a:pt x="205" y="0"/>
                                    <a:pt x="214" y="176"/>
                                  </a:cubicBezTo>
                                  <a:cubicBezTo>
                                    <a:pt x="222" y="351"/>
                                    <a:pt x="202" y="838"/>
                                    <a:pt x="200" y="1096"/>
                                  </a:cubicBezTo>
                                  <a:cubicBezTo>
                                    <a:pt x="197" y="1353"/>
                                    <a:pt x="193" y="1587"/>
                                    <a:pt x="200" y="1723"/>
                                  </a:cubicBezTo>
                                  <a:cubicBezTo>
                                    <a:pt x="206" y="1858"/>
                                    <a:pt x="211" y="1867"/>
                                    <a:pt x="240" y="1910"/>
                                  </a:cubicBezTo>
                                  <a:cubicBezTo>
                                    <a:pt x="268" y="1952"/>
                                    <a:pt x="262" y="1965"/>
                                    <a:pt x="374" y="1976"/>
                                  </a:cubicBezTo>
                                  <a:cubicBezTo>
                                    <a:pt x="485" y="1986"/>
                                    <a:pt x="596" y="1976"/>
                                    <a:pt x="907" y="1976"/>
                                  </a:cubicBezTo>
                                  <a:cubicBezTo>
                                    <a:pt x="1218" y="1976"/>
                                    <a:pt x="1729" y="1976"/>
                                    <a:pt x="2240" y="19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68328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0" h="1986">
                                  <a:moveTo>
                                    <a:pt x="0" y="30"/>
                                  </a:moveTo>
                                  <a:cubicBezTo>
                                    <a:pt x="55" y="24"/>
                                    <a:pt x="111" y="18"/>
                                    <a:pt x="147" y="43"/>
                                  </a:cubicBezTo>
                                  <a:cubicBezTo>
                                    <a:pt x="182" y="67"/>
                                    <a:pt x="205" y="0"/>
                                    <a:pt x="214" y="176"/>
                                  </a:cubicBezTo>
                                  <a:cubicBezTo>
                                    <a:pt x="222" y="351"/>
                                    <a:pt x="202" y="838"/>
                                    <a:pt x="200" y="1096"/>
                                  </a:cubicBezTo>
                                  <a:cubicBezTo>
                                    <a:pt x="197" y="1353"/>
                                    <a:pt x="193" y="1587"/>
                                    <a:pt x="200" y="1723"/>
                                  </a:cubicBezTo>
                                  <a:cubicBezTo>
                                    <a:pt x="206" y="1858"/>
                                    <a:pt x="211" y="1867"/>
                                    <a:pt x="240" y="1910"/>
                                  </a:cubicBezTo>
                                  <a:cubicBezTo>
                                    <a:pt x="268" y="1952"/>
                                    <a:pt x="262" y="1965"/>
                                    <a:pt x="374" y="1976"/>
                                  </a:cubicBezTo>
                                  <a:cubicBezTo>
                                    <a:pt x="485" y="1986"/>
                                    <a:pt x="596" y="1976"/>
                                    <a:pt x="907" y="1976"/>
                                  </a:cubicBezTo>
                                  <a:cubicBezTo>
                                    <a:pt x="1218" y="1976"/>
                                    <a:pt x="1729" y="1976"/>
                                    <a:pt x="2240" y="19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080" y="138600"/>
                            <a:ext cx="198720" cy="71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0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287">
                                  <a:moveTo>
                                    <a:pt x="0" y="2276"/>
                                  </a:moveTo>
                                  <a:cubicBezTo>
                                    <a:pt x="28" y="2281"/>
                                    <a:pt x="57" y="2287"/>
                                    <a:pt x="80" y="2276"/>
                                  </a:cubicBezTo>
                                  <a:cubicBezTo>
                                    <a:pt x="102" y="2265"/>
                                    <a:pt x="125" y="2280"/>
                                    <a:pt x="134" y="2210"/>
                                  </a:cubicBezTo>
                                  <a:cubicBezTo>
                                    <a:pt x="142" y="2139"/>
                                    <a:pt x="134" y="2132"/>
                                    <a:pt x="134" y="1850"/>
                                  </a:cubicBezTo>
                                  <a:cubicBezTo>
                                    <a:pt x="134" y="1567"/>
                                    <a:pt x="134" y="800"/>
                                    <a:pt x="134" y="516"/>
                                  </a:cubicBezTo>
                                  <a:cubicBezTo>
                                    <a:pt x="134" y="231"/>
                                    <a:pt x="123" y="225"/>
                                    <a:pt x="134" y="143"/>
                                  </a:cubicBezTo>
                                  <a:cubicBezTo>
                                    <a:pt x="144" y="60"/>
                                    <a:pt x="169" y="45"/>
                                    <a:pt x="200" y="23"/>
                                  </a:cubicBezTo>
                                  <a:cubicBezTo>
                                    <a:pt x="230" y="0"/>
                                    <a:pt x="300" y="12"/>
                                    <a:pt x="32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360"/>
                              <a:ext cx="9720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287">
                                  <a:moveTo>
                                    <a:pt x="0" y="2276"/>
                                  </a:moveTo>
                                  <a:cubicBezTo>
                                    <a:pt x="28" y="2281"/>
                                    <a:pt x="57" y="2287"/>
                                    <a:pt x="80" y="2276"/>
                                  </a:cubicBezTo>
                                  <a:cubicBezTo>
                                    <a:pt x="102" y="2265"/>
                                    <a:pt x="125" y="2280"/>
                                    <a:pt x="134" y="2210"/>
                                  </a:cubicBezTo>
                                  <a:cubicBezTo>
                                    <a:pt x="142" y="2139"/>
                                    <a:pt x="134" y="2132"/>
                                    <a:pt x="134" y="1850"/>
                                  </a:cubicBezTo>
                                  <a:cubicBezTo>
                                    <a:pt x="134" y="1567"/>
                                    <a:pt x="134" y="800"/>
                                    <a:pt x="134" y="516"/>
                                  </a:cubicBezTo>
                                  <a:cubicBezTo>
                                    <a:pt x="134" y="231"/>
                                    <a:pt x="123" y="225"/>
                                    <a:pt x="134" y="143"/>
                                  </a:cubicBezTo>
                                  <a:cubicBezTo>
                                    <a:pt x="144" y="60"/>
                                    <a:pt x="169" y="45"/>
                                    <a:pt x="200" y="23"/>
                                  </a:cubicBezTo>
                                  <a:cubicBezTo>
                                    <a:pt x="230" y="0"/>
                                    <a:pt x="300" y="12"/>
                                    <a:pt x="32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113040"/>
                            <a:ext cx="161784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168120" y="53280"/>
                              <a:ext cx="1449720" cy="8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5" h="2876">
                                  <a:moveTo>
                                    <a:pt x="15" y="1158"/>
                                  </a:moveTo>
                                  <a:cubicBezTo>
                                    <a:pt x="15" y="1001"/>
                                    <a:pt x="0" y="434"/>
                                    <a:pt x="28" y="251"/>
                                  </a:cubicBezTo>
                                  <a:cubicBezTo>
                                    <a:pt x="55" y="67"/>
                                    <a:pt x="90" y="95"/>
                                    <a:pt x="181" y="55"/>
                                  </a:cubicBezTo>
                                  <a:cubicBezTo>
                                    <a:pt x="271" y="15"/>
                                    <a:pt x="394" y="0"/>
                                    <a:pt x="573" y="11"/>
                                  </a:cubicBezTo>
                                  <a:cubicBezTo>
                                    <a:pt x="751" y="21"/>
                                    <a:pt x="970" y="72"/>
                                    <a:pt x="1250" y="120"/>
                                  </a:cubicBezTo>
                                  <a:cubicBezTo>
                                    <a:pt x="1529" y="167"/>
                                    <a:pt x="1922" y="229"/>
                                    <a:pt x="2253" y="295"/>
                                  </a:cubicBezTo>
                                  <a:cubicBezTo>
                                    <a:pt x="2583" y="360"/>
                                    <a:pt x="3035" y="309"/>
                                    <a:pt x="3235" y="513"/>
                                  </a:cubicBezTo>
                                  <a:cubicBezTo>
                                    <a:pt x="3435" y="716"/>
                                    <a:pt x="3409" y="1185"/>
                                    <a:pt x="3453" y="1516"/>
                                  </a:cubicBezTo>
                                  <a:cubicBezTo>
                                    <a:pt x="3496" y="1846"/>
                                    <a:pt x="3457" y="2283"/>
                                    <a:pt x="3497" y="2498"/>
                                  </a:cubicBezTo>
                                  <a:cubicBezTo>
                                    <a:pt x="3537" y="2712"/>
                                    <a:pt x="3573" y="2742"/>
                                    <a:pt x="3693" y="2804"/>
                                  </a:cubicBezTo>
                                  <a:cubicBezTo>
                                    <a:pt x="3812" y="2865"/>
                                    <a:pt x="4053" y="2876"/>
                                    <a:pt x="4217" y="2869"/>
                                  </a:cubicBezTo>
                                  <a:cubicBezTo>
                                    <a:pt x="4380" y="2861"/>
                                    <a:pt x="4595" y="2865"/>
                                    <a:pt x="4675" y="2760"/>
                                  </a:cubicBezTo>
                                  <a:cubicBezTo>
                                    <a:pt x="4755" y="2654"/>
                                    <a:pt x="4726" y="2445"/>
                                    <a:pt x="4697" y="22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145476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948">
                                  <a:moveTo>
                                    <a:pt x="9" y="1344"/>
                                  </a:moveTo>
                                  <a:cubicBezTo>
                                    <a:pt x="11" y="1197"/>
                                    <a:pt x="0" y="648"/>
                                    <a:pt x="9" y="464"/>
                                  </a:cubicBezTo>
                                  <a:cubicBezTo>
                                    <a:pt x="17" y="279"/>
                                    <a:pt x="29" y="296"/>
                                    <a:pt x="63" y="237"/>
                                  </a:cubicBezTo>
                                  <a:cubicBezTo>
                                    <a:pt x="96" y="177"/>
                                    <a:pt x="144" y="135"/>
                                    <a:pt x="209" y="104"/>
                                  </a:cubicBezTo>
                                  <a:cubicBezTo>
                                    <a:pt x="273" y="73"/>
                                    <a:pt x="346" y="59"/>
                                    <a:pt x="449" y="51"/>
                                  </a:cubicBezTo>
                                  <a:cubicBezTo>
                                    <a:pt x="551" y="42"/>
                                    <a:pt x="445" y="0"/>
                                    <a:pt x="823" y="51"/>
                                  </a:cubicBezTo>
                                  <a:cubicBezTo>
                                    <a:pt x="1200" y="101"/>
                                    <a:pt x="2302" y="290"/>
                                    <a:pt x="2716" y="357"/>
                                  </a:cubicBezTo>
                                  <a:cubicBezTo>
                                    <a:pt x="3129" y="423"/>
                                    <a:pt x="3158" y="397"/>
                                    <a:pt x="3303" y="451"/>
                                  </a:cubicBezTo>
                                  <a:cubicBezTo>
                                    <a:pt x="3447" y="504"/>
                                    <a:pt x="3516" y="572"/>
                                    <a:pt x="3583" y="677"/>
                                  </a:cubicBezTo>
                                  <a:cubicBezTo>
                                    <a:pt x="3649" y="781"/>
                                    <a:pt x="3669" y="836"/>
                                    <a:pt x="3703" y="1077"/>
                                  </a:cubicBezTo>
                                  <a:cubicBezTo>
                                    <a:pt x="3736" y="1317"/>
                                    <a:pt x="3769" y="1861"/>
                                    <a:pt x="3783" y="2117"/>
                                  </a:cubicBezTo>
                                  <a:cubicBezTo>
                                    <a:pt x="3796" y="2372"/>
                                    <a:pt x="3769" y="2495"/>
                                    <a:pt x="3783" y="2611"/>
                                  </a:cubicBezTo>
                                  <a:cubicBezTo>
                                    <a:pt x="3796" y="2726"/>
                                    <a:pt x="3814" y="2760"/>
                                    <a:pt x="3863" y="2811"/>
                                  </a:cubicBezTo>
                                  <a:cubicBezTo>
                                    <a:pt x="3911" y="2862"/>
                                    <a:pt x="3958" y="2897"/>
                                    <a:pt x="4076" y="2917"/>
                                  </a:cubicBezTo>
                                  <a:cubicBezTo>
                                    <a:pt x="4193" y="2937"/>
                                    <a:pt x="4457" y="2948"/>
                                    <a:pt x="4569" y="2931"/>
                                  </a:cubicBezTo>
                                  <a:cubicBezTo>
                                    <a:pt x="4680" y="2913"/>
                                    <a:pt x="4713" y="2895"/>
                                    <a:pt x="4743" y="2811"/>
                                  </a:cubicBezTo>
                                  <a:cubicBezTo>
                                    <a:pt x="4772" y="2726"/>
                                    <a:pt x="4757" y="2575"/>
                                    <a:pt x="4743" y="24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02480"/>
                              <a:ext cx="8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40248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147960"/>
                              <a:ext cx="565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" y="150480"/>
                              <a:ext cx="3240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24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4724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1320" y="747360"/>
                            <a:ext cx="24120" cy="2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29560"/>
                            <a:ext cx="24120" cy="1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243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26800"/>
                            <a:ext cx="11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66">
                                <a:moveTo>
                                  <a:pt x="0" y="0"/>
                                </a:moveTo>
                                <a:cubicBezTo>
                                  <a:pt x="8" y="20"/>
                                  <a:pt x="16" y="40"/>
                                  <a:pt x="70" y="50"/>
                                </a:cubicBezTo>
                                <a:cubicBezTo>
                                  <a:pt x="123" y="59"/>
                                  <a:pt x="268" y="66"/>
                                  <a:pt x="320" y="60"/>
                                </a:cubicBezTo>
                                <a:cubicBezTo>
                                  <a:pt x="371" y="53"/>
                                  <a:pt x="370" y="20"/>
                                  <a:pt x="38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3520" y="654120"/>
                            <a:ext cx="907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33">
                                  <a:moveTo>
                                    <a:pt x="0" y="0"/>
                                  </a:moveTo>
                                  <a:cubicBezTo>
                                    <a:pt x="10" y="16"/>
                                    <a:pt x="26" y="88"/>
                                    <a:pt x="60" y="110"/>
                                  </a:cubicBezTo>
                                  <a:cubicBezTo>
                                    <a:pt x="93" y="131"/>
                                    <a:pt x="130" y="126"/>
                                    <a:pt x="200" y="130"/>
                                  </a:cubicBezTo>
                                  <a:cubicBezTo>
                                    <a:pt x="270" y="133"/>
                                    <a:pt x="375" y="131"/>
                                    <a:pt x="480" y="1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0680"/>
                              <a:ext cx="23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8360"/>
                              <a:ext cx="362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73">
                                  <a:moveTo>
                                    <a:pt x="0" y="70"/>
                                  </a:moveTo>
                                  <a:cubicBezTo>
                                    <a:pt x="400" y="71"/>
                                    <a:pt x="800" y="73"/>
                                    <a:pt x="990" y="70"/>
                                  </a:cubicBezTo>
                                  <a:cubicBezTo>
                                    <a:pt x="1180" y="66"/>
                                    <a:pt x="1106" y="61"/>
                                    <a:pt x="1140" y="50"/>
                                  </a:cubicBezTo>
                                  <a:cubicBezTo>
                                    <a:pt x="1173" y="38"/>
                                    <a:pt x="1181" y="19"/>
                                    <a:pt x="11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1109880"/>
                            <a:ext cx="152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84">
                                <a:moveTo>
                                  <a:pt x="196" y="0"/>
                                </a:moveTo>
                                <a:lnTo>
                                  <a:pt x="21" y="87"/>
                                </a:lnTo>
                                <a:lnTo>
                                  <a:pt x="0" y="218"/>
                                </a:lnTo>
                                <a:lnTo>
                                  <a:pt x="261" y="218"/>
                                </a:lnTo>
                                <a:lnTo>
                                  <a:pt x="458" y="284"/>
                                </a:lnTo>
                                <a:lnTo>
                                  <a:pt x="501" y="44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5880" y="1076400"/>
                            <a:ext cx="1562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84">
                                <a:moveTo>
                                  <a:pt x="196" y="0"/>
                                </a:moveTo>
                                <a:lnTo>
                                  <a:pt x="21" y="87"/>
                                </a:lnTo>
                                <a:lnTo>
                                  <a:pt x="0" y="218"/>
                                </a:lnTo>
                                <a:lnTo>
                                  <a:pt x="261" y="218"/>
                                </a:lnTo>
                                <a:lnTo>
                                  <a:pt x="458" y="284"/>
                                </a:lnTo>
                                <a:lnTo>
                                  <a:pt x="501" y="44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1116360"/>
                            <a:ext cx="152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84">
                                <a:moveTo>
                                  <a:pt x="196" y="0"/>
                                </a:moveTo>
                                <a:lnTo>
                                  <a:pt x="21" y="87"/>
                                </a:lnTo>
                                <a:lnTo>
                                  <a:pt x="0" y="218"/>
                                </a:lnTo>
                                <a:lnTo>
                                  <a:pt x="261" y="218"/>
                                </a:lnTo>
                                <a:lnTo>
                                  <a:pt x="458" y="284"/>
                                </a:lnTo>
                                <a:lnTo>
                                  <a:pt x="501" y="44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969120"/>
                            <a:ext cx="533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53">
                                <a:moveTo>
                                  <a:pt x="0" y="0"/>
                                </a:moveTo>
                                <a:cubicBezTo>
                                  <a:pt x="18" y="15"/>
                                  <a:pt x="37" y="31"/>
                                  <a:pt x="80" y="40"/>
                                </a:cubicBezTo>
                                <a:cubicBezTo>
                                  <a:pt x="122" y="48"/>
                                  <a:pt x="14" y="53"/>
                                  <a:pt x="253" y="53"/>
                                </a:cubicBezTo>
                                <a:cubicBezTo>
                                  <a:pt x="491" y="53"/>
                                  <a:pt x="1267" y="46"/>
                                  <a:pt x="1510" y="40"/>
                                </a:cubicBezTo>
                                <a:cubicBezTo>
                                  <a:pt x="1752" y="33"/>
                                  <a:pt x="1666" y="18"/>
                                  <a:pt x="1707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29996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Conical Fl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17028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Test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130572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Beak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Delivery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103320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Z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85716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Hydrochloric ac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13.2pt;width:211.1pt;height:117.3pt" coordorigin="111,264" coordsize="4222,2346">
                <v:group id="shape_0" style="position:absolute;left:111;top:772;width:1291;height:1402">
                  <v:shape id="shape_0" coordsize="1884,2856" path="m1207,9c1128,4,1048,0,1005,34c963,67,963,8,954,211c946,413,941,1033,954,1247c966,1460,920,1304,1030,1494c1139,1683,1501,2214,1611,2384c1720,2553,1657,2451,1687,2510c1716,2568,1806,2679,1790,2734c1773,2788,1884,2819,1586,2838c1287,2856,330,2842,0,2844e" stroked="t" o:allowincell="f" style="position:absolute;left:497;top:772;width:904;height:14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84,2856" path="m1207,9c1128,4,1048,0,1005,34c963,67,963,8,954,211c946,413,941,1033,954,1247c966,1460,920,1304,1030,1494c1139,1683,1501,2214,1611,2384c1720,2553,1657,2451,1687,2510c1716,2568,1806,2679,1790,2734c1773,2788,1884,2819,1586,2838c1287,2856,330,2842,0,2844e" stroked="t" o:allowincell="f" style="position:absolute;left:112;top:772;width:904;height:1401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124;top:1199;width:1639;height:975">
                  <v:shape id="shape_0" coordsize="2240,1986" path="m0,30c55,24,111,18,147,43c182,67,205,0,214,176c222,351,202,838,200,1096c197,1353,193,1587,200,1723c206,1858,211,1867,240,1910c268,1952,262,1965,374,1976c485,1986,596,1976,907,1976c1218,1976,1729,1976,2240,1976e" stroked="t" o:allowincell="f" style="position:absolute;left:2124;top:1199;width:1075;height:9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40,1986" path="m0,30c55,24,111,18,147,43c182,67,205,0,214,176c222,351,202,838,200,1096c197,1353,193,1587,200,1723c206,1858,211,1867,240,1910c268,1952,262,1965,374,1976c485,1986,596,1976,907,1976c1218,1976,1729,1976,2240,1976e" stroked="t" o:allowincell="f" style="position:absolute;left:2687;top:1199;width:1075;height:97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835;top:482;width:312;height:1123">
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2835;top:482;width:152;height:11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2995;top:483;width:152;height:1122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3;top:442;width:2547;height:1496">
                  <v:shape id="shape_0" coordsize="4755,2876" path="m15,1158c15,1001,0,434,28,251c55,67,90,95,181,55c271,15,394,0,573,11c751,21,970,72,1250,120c1529,167,1922,229,2253,295c2583,360,3035,309,3235,513c3435,716,3409,1185,3453,1516c3496,1846,3457,2283,3497,2498c3537,2712,3573,2742,3693,2804c3812,2865,4053,2876,4217,2869c4380,2861,4595,2865,4675,2760c4755,2654,4726,2445,4697,2236e" stroked="t" o:allowincell="f" style="position:absolute;left:798;top:526;width:2282;height:14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72,2948" path="m9,1344c11,1197,0,648,9,464c17,279,29,296,63,237c96,177,144,135,209,104c273,73,346,59,449,51c551,42,445,0,823,51c1200,101,2302,290,2716,357c3129,423,3158,397,3303,451c3447,504,3516,572,3583,677c3649,781,3669,836,3703,1077c3736,1317,3769,1861,3783,2117c3796,2372,3769,2495,3783,2611c3796,2726,3814,2760,3863,2811c3911,2862,3958,2897,4076,2917c4193,2937,4457,2948,4569,2931c4680,2913,4713,2895,4743,2811c4772,2726,4757,2575,4743,2424e" stroked="t" o:allowincell="f" style="position:absolute;left:717;top:442;width:2290;height:14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3,1076" to="719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,1076" to="900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675" to="989,1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,679" to="586,10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,674" to="714,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,674" to="987,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996;top:1441;width:37;height: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53;top:1098;width:37;height: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87;top:775;width:32;height: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80,66" path="m0,0c8,20,16,40,70,50c123,59,268,66,320,60c371,53,370,20,380,10e" stroked="t" o:allowincell="f" style="position:absolute;left:2900;top:621;width:181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228;top:1294;width:1430;height:65">
                  <v:shape id="shape_0" coordsize="480,133" path="m0,0c10,16,26,88,60,110c93,131,130,126,200,130c270,133,375,131,480,130e" stroked="t" o:allowincell="f" style="position:absolute;left:2228;top:1294;width:229;height: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25,1358" to="2893,1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90,73" path="m0,70c400,71,800,73,990,70c1180,66,1106,61,1140,50c1173,38,1181,19,1190,0e" stroked="t" o:allowincell="f" style="position:absolute;left:3087;top:1323;width:570;height: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501,284" path="m196,0l21,87l0,218l261,218l458,284l501,44l196,0xe" fillcolor="white" stroked="t" o:allowincell="f" style="position:absolute;left:424;top:2012;width:239;height:13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01,284" path="m196,0l21,87l0,218l261,218l458,284l501,44l196,0xe" fillcolor="white" stroked="t" o:allowincell="f" style="position:absolute;left:642;top:1959;width:245;height:135;flip:y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01,284" path="m196,0l21,87l0,218l261,218l458,284l501,44l196,0xe" fillcolor="white" stroked="t" o:allowincell="f" style="position:absolute;left:854;top:2022;width:239;height:138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752,53" path="m0,0c18,15,37,31,80,40c122,48,14,53,253,53c491,53,1267,46,1510,40c1752,33,1666,18,1707,13e" stroked="t" o:allowincell="f" style="position:absolute;left:350;top:1790;width:840;height: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8;top:2311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Conical Flas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532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Test 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2320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Beak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264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Delivery 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1891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Z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1614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Hydrochloric 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Hydro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1545</wp:posOffset>
                </wp:positionH>
                <wp:positionV relativeFrom="paragraph">
                  <wp:posOffset>370840</wp:posOffset>
                </wp:positionV>
                <wp:extent cx="1371600" cy="1343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ert a lit splint to a test tube containing the g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f it produces a squeaky pop then it is hydr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5.75pt;mso-wrap-distance-left:9.05pt;mso-wrap-distance-right:9.05pt;mso-wrap-distance-top:0pt;mso-wrap-distance-bottom:0pt;margin-top:29.2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ert a lit splint to a test tube containing the ga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f it produces a squeaky pop then it is hydr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76200" distR="114935" simplePos="0" locked="0" layoutInCell="0" allowOverlap="1" relativeHeight="7">
                <wp:simplePos x="0" y="0"/>
                <wp:positionH relativeFrom="column">
                  <wp:posOffset>3227705</wp:posOffset>
                </wp:positionH>
                <wp:positionV relativeFrom="paragraph">
                  <wp:posOffset>21590</wp:posOffset>
                </wp:positionV>
                <wp:extent cx="1379220" cy="779780"/>
                <wp:effectExtent l="0" t="6985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779760"/>
                          <a:chOff x="0" y="0"/>
                          <a:chExt cx="1379160" cy="779760"/>
                        </a:xfrm>
                      </wpg:grpSpPr>
                      <wpg:grpSp>
                        <wpg:cNvGrpSpPr/>
                        <wpg:grpSpPr>
                          <a:xfrm>
                            <a:off x="0" y="204480"/>
                            <a:ext cx="734040" cy="575280"/>
                          </a:xfrm>
                        </wpg:grpSpPr>
                        <wps:wsp>
                          <wps:cNvSpPr/>
                          <wps:spPr>
                            <a:xfrm rot="14355600">
                              <a:off x="338760" y="-11160"/>
                              <a:ext cx="120600" cy="70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287">
                                  <a:moveTo>
                                    <a:pt x="0" y="2276"/>
                                  </a:moveTo>
                                  <a:cubicBezTo>
                                    <a:pt x="28" y="2281"/>
                                    <a:pt x="57" y="2287"/>
                                    <a:pt x="80" y="2276"/>
                                  </a:cubicBezTo>
                                  <a:cubicBezTo>
                                    <a:pt x="102" y="2265"/>
                                    <a:pt x="125" y="2280"/>
                                    <a:pt x="134" y="2210"/>
                                  </a:cubicBezTo>
                                  <a:cubicBezTo>
                                    <a:pt x="142" y="2139"/>
                                    <a:pt x="134" y="2132"/>
                                    <a:pt x="134" y="1850"/>
                                  </a:cubicBezTo>
                                  <a:cubicBezTo>
                                    <a:pt x="134" y="1567"/>
                                    <a:pt x="134" y="800"/>
                                    <a:pt x="134" y="516"/>
                                  </a:cubicBezTo>
                                  <a:cubicBezTo>
                                    <a:pt x="134" y="231"/>
                                    <a:pt x="123" y="225"/>
                                    <a:pt x="134" y="143"/>
                                  </a:cubicBezTo>
                                  <a:cubicBezTo>
                                    <a:pt x="144" y="60"/>
                                    <a:pt x="169" y="45"/>
                                    <a:pt x="200" y="23"/>
                                  </a:cubicBezTo>
                                  <a:cubicBezTo>
                                    <a:pt x="230" y="0"/>
                                    <a:pt x="300" y="12"/>
                                    <a:pt x="32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355600">
                              <a:off x="274680" y="-120960"/>
                              <a:ext cx="120600" cy="70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287">
                                  <a:moveTo>
                                    <a:pt x="0" y="2276"/>
                                  </a:moveTo>
                                  <a:cubicBezTo>
                                    <a:pt x="28" y="2281"/>
                                    <a:pt x="57" y="2287"/>
                                    <a:pt x="80" y="2276"/>
                                  </a:cubicBezTo>
                                  <a:cubicBezTo>
                                    <a:pt x="102" y="2265"/>
                                    <a:pt x="125" y="2280"/>
                                    <a:pt x="134" y="2210"/>
                                  </a:cubicBezTo>
                                  <a:cubicBezTo>
                                    <a:pt x="142" y="2139"/>
                                    <a:pt x="134" y="2132"/>
                                    <a:pt x="134" y="1850"/>
                                  </a:cubicBezTo>
                                  <a:cubicBezTo>
                                    <a:pt x="134" y="1567"/>
                                    <a:pt x="134" y="800"/>
                                    <a:pt x="134" y="516"/>
                                  </a:cubicBezTo>
                                  <a:cubicBezTo>
                                    <a:pt x="134" y="231"/>
                                    <a:pt x="123" y="225"/>
                                    <a:pt x="134" y="143"/>
                                  </a:cubicBezTo>
                                  <a:cubicBezTo>
                                    <a:pt x="144" y="60"/>
                                    <a:pt x="169" y="45"/>
                                    <a:pt x="200" y="23"/>
                                  </a:cubicBezTo>
                                  <a:cubicBezTo>
                                    <a:pt x="230" y="0"/>
                                    <a:pt x="300" y="12"/>
                                    <a:pt x="32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369400">
                            <a:off x="613800" y="136080"/>
                            <a:ext cx="78372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07000"/>
                            <a:ext cx="507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41">
                                <a:moveTo>
                                  <a:pt x="72" y="2"/>
                                </a:moveTo>
                                <a:cubicBezTo>
                                  <a:pt x="65" y="3"/>
                                  <a:pt x="76" y="60"/>
                                  <a:pt x="72" y="82"/>
                                </a:cubicBezTo>
                                <a:cubicBezTo>
                                  <a:pt x="67" y="103"/>
                                  <a:pt x="53" y="105"/>
                                  <a:pt x="42" y="132"/>
                                </a:cubicBezTo>
                                <a:cubicBezTo>
                                  <a:pt x="30" y="158"/>
                                  <a:pt x="0" y="208"/>
                                  <a:pt x="2" y="242"/>
                                </a:cubicBezTo>
                                <a:cubicBezTo>
                                  <a:pt x="3" y="275"/>
                                  <a:pt x="30" y="322"/>
                                  <a:pt x="52" y="332"/>
                                </a:cubicBezTo>
                                <a:cubicBezTo>
                                  <a:pt x="73" y="341"/>
                                  <a:pt x="113" y="328"/>
                                  <a:pt x="132" y="302"/>
                                </a:cubicBezTo>
                                <a:cubicBezTo>
                                  <a:pt x="150" y="275"/>
                                  <a:pt x="165" y="210"/>
                                  <a:pt x="162" y="172"/>
                                </a:cubicBezTo>
                                <a:cubicBezTo>
                                  <a:pt x="158" y="133"/>
                                  <a:pt x="126" y="98"/>
                                  <a:pt x="112" y="72"/>
                                </a:cubicBezTo>
                                <a:cubicBezTo>
                                  <a:pt x="97" y="45"/>
                                  <a:pt x="78" y="0"/>
                                  <a:pt x="72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8.25pt;width:88.55pt;height:64.35pt" coordorigin="5513,165" coordsize="1771,1287">
                <v:group id="shape_0" style="position:absolute;left:5513;top:165;width:293;height:1287">
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5616;top:339;width:189;height:1114;mso-wrap-style:none;v-text-anchor:middle;rotation:23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5515;top:166;width:189;height:1114;flip:x;mso-wrap-style:none;v-text-anchor:middle;rotation:121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white" stroked="t" o:allowincell="f" style="position:absolute;left:6051;top:248;width:1233;height:57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65,341" path="m72,2c65,3,76,60,72,82c67,103,53,105,42,132c30,158,0,208,2,242c3,275,30,322,52,332c73,341,113,328,132,302c150,275,165,210,162,172c158,133,126,98,112,72c97,45,78,0,72,2xe" fillcolor="white" stroked="t" o:allowincell="f" style="position:absolute;left:6077;top:360;width:79;height:20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xy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3980" distR="114935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91440</wp:posOffset>
                </wp:positionV>
                <wp:extent cx="2680335" cy="148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0200" cy="1488960"/>
                          <a:chOff x="0" y="0"/>
                          <a:chExt cx="2680200" cy="1488960"/>
                        </a:xfrm>
                      </wpg:grpSpPr>
                      <wpg:grpSp>
                        <wpg:cNvGrpSpPr/>
                        <wpg:grpSpPr>
                          <a:xfrm>
                            <a:off x="0" y="322560"/>
                            <a:ext cx="81900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574560" cy="89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4" h="2856">
                                  <a:moveTo>
                                    <a:pt x="1207" y="9"/>
                                  </a:moveTo>
                                  <a:cubicBezTo>
                                    <a:pt x="1128" y="4"/>
                                    <a:pt x="1048" y="0"/>
                                    <a:pt x="1005" y="34"/>
                                  </a:cubicBezTo>
                                  <a:cubicBezTo>
                                    <a:pt x="963" y="67"/>
                                    <a:pt x="963" y="8"/>
                                    <a:pt x="954" y="211"/>
                                  </a:cubicBezTo>
                                  <a:cubicBezTo>
                                    <a:pt x="946" y="413"/>
                                    <a:pt x="941" y="1033"/>
                                    <a:pt x="954" y="1247"/>
                                  </a:cubicBezTo>
                                  <a:cubicBezTo>
                                    <a:pt x="966" y="1460"/>
                                    <a:pt x="920" y="1304"/>
                                    <a:pt x="1030" y="1494"/>
                                  </a:cubicBezTo>
                                  <a:cubicBezTo>
                                    <a:pt x="1139" y="1683"/>
                                    <a:pt x="1501" y="2214"/>
                                    <a:pt x="1611" y="2384"/>
                                  </a:cubicBezTo>
                                  <a:cubicBezTo>
                                    <a:pt x="1720" y="2553"/>
                                    <a:pt x="1657" y="2451"/>
                                    <a:pt x="1687" y="2510"/>
                                  </a:cubicBezTo>
                                  <a:cubicBezTo>
                                    <a:pt x="1716" y="2568"/>
                                    <a:pt x="1806" y="2679"/>
                                    <a:pt x="1790" y="2734"/>
                                  </a:cubicBezTo>
                                  <a:cubicBezTo>
                                    <a:pt x="1773" y="2788"/>
                                    <a:pt x="1884" y="2819"/>
                                    <a:pt x="1586" y="2838"/>
                                  </a:cubicBezTo>
                                  <a:cubicBezTo>
                                    <a:pt x="1287" y="2856"/>
                                    <a:pt x="330" y="2842"/>
                                    <a:pt x="0" y="28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4560" cy="89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4" h="2856">
                                  <a:moveTo>
                                    <a:pt x="1207" y="9"/>
                                  </a:moveTo>
                                  <a:cubicBezTo>
                                    <a:pt x="1128" y="4"/>
                                    <a:pt x="1048" y="0"/>
                                    <a:pt x="1005" y="34"/>
                                  </a:cubicBezTo>
                                  <a:cubicBezTo>
                                    <a:pt x="963" y="67"/>
                                    <a:pt x="963" y="8"/>
                                    <a:pt x="954" y="211"/>
                                  </a:cubicBezTo>
                                  <a:cubicBezTo>
                                    <a:pt x="946" y="413"/>
                                    <a:pt x="941" y="1033"/>
                                    <a:pt x="954" y="1247"/>
                                  </a:cubicBezTo>
                                  <a:cubicBezTo>
                                    <a:pt x="966" y="1460"/>
                                    <a:pt x="920" y="1304"/>
                                    <a:pt x="1030" y="1494"/>
                                  </a:cubicBezTo>
                                  <a:cubicBezTo>
                                    <a:pt x="1139" y="1683"/>
                                    <a:pt x="1501" y="2214"/>
                                    <a:pt x="1611" y="2384"/>
                                  </a:cubicBezTo>
                                  <a:cubicBezTo>
                                    <a:pt x="1720" y="2553"/>
                                    <a:pt x="1657" y="2451"/>
                                    <a:pt x="1687" y="2510"/>
                                  </a:cubicBezTo>
                                  <a:cubicBezTo>
                                    <a:pt x="1716" y="2568"/>
                                    <a:pt x="1806" y="2679"/>
                                    <a:pt x="1790" y="2734"/>
                                  </a:cubicBezTo>
                                  <a:cubicBezTo>
                                    <a:pt x="1773" y="2788"/>
                                    <a:pt x="1884" y="2819"/>
                                    <a:pt x="1586" y="2838"/>
                                  </a:cubicBezTo>
                                  <a:cubicBezTo>
                                    <a:pt x="1287" y="2856"/>
                                    <a:pt x="330" y="2842"/>
                                    <a:pt x="0" y="28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7640" y="593640"/>
                            <a:ext cx="1040760" cy="61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0" h="1986">
                                  <a:moveTo>
                                    <a:pt x="0" y="30"/>
                                  </a:moveTo>
                                  <a:cubicBezTo>
                                    <a:pt x="55" y="24"/>
                                    <a:pt x="111" y="18"/>
                                    <a:pt x="147" y="43"/>
                                  </a:cubicBezTo>
                                  <a:cubicBezTo>
                                    <a:pt x="182" y="67"/>
                                    <a:pt x="205" y="0"/>
                                    <a:pt x="214" y="176"/>
                                  </a:cubicBezTo>
                                  <a:cubicBezTo>
                                    <a:pt x="222" y="351"/>
                                    <a:pt x="202" y="838"/>
                                    <a:pt x="200" y="1096"/>
                                  </a:cubicBezTo>
                                  <a:cubicBezTo>
                                    <a:pt x="197" y="1353"/>
                                    <a:pt x="193" y="1587"/>
                                    <a:pt x="200" y="1723"/>
                                  </a:cubicBezTo>
                                  <a:cubicBezTo>
                                    <a:pt x="206" y="1858"/>
                                    <a:pt x="211" y="1867"/>
                                    <a:pt x="240" y="1910"/>
                                  </a:cubicBezTo>
                                  <a:cubicBezTo>
                                    <a:pt x="268" y="1952"/>
                                    <a:pt x="262" y="1965"/>
                                    <a:pt x="374" y="1976"/>
                                  </a:cubicBezTo>
                                  <a:cubicBezTo>
                                    <a:pt x="485" y="1986"/>
                                    <a:pt x="596" y="1976"/>
                                    <a:pt x="907" y="1976"/>
                                  </a:cubicBezTo>
                                  <a:cubicBezTo>
                                    <a:pt x="1218" y="1976"/>
                                    <a:pt x="1729" y="1976"/>
                                    <a:pt x="2240" y="19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0"/>
                              <a:ext cx="68328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0" h="1986">
                                  <a:moveTo>
                                    <a:pt x="0" y="30"/>
                                  </a:moveTo>
                                  <a:cubicBezTo>
                                    <a:pt x="55" y="24"/>
                                    <a:pt x="111" y="18"/>
                                    <a:pt x="147" y="43"/>
                                  </a:cubicBezTo>
                                  <a:cubicBezTo>
                                    <a:pt x="182" y="67"/>
                                    <a:pt x="205" y="0"/>
                                    <a:pt x="214" y="176"/>
                                  </a:cubicBezTo>
                                  <a:cubicBezTo>
                                    <a:pt x="222" y="351"/>
                                    <a:pt x="202" y="838"/>
                                    <a:pt x="200" y="1096"/>
                                  </a:cubicBezTo>
                                  <a:cubicBezTo>
                                    <a:pt x="197" y="1353"/>
                                    <a:pt x="193" y="1587"/>
                                    <a:pt x="200" y="1723"/>
                                  </a:cubicBezTo>
                                  <a:cubicBezTo>
                                    <a:pt x="206" y="1858"/>
                                    <a:pt x="211" y="1867"/>
                                    <a:pt x="240" y="1910"/>
                                  </a:cubicBezTo>
                                  <a:cubicBezTo>
                                    <a:pt x="268" y="1952"/>
                                    <a:pt x="262" y="1965"/>
                                    <a:pt x="374" y="1976"/>
                                  </a:cubicBezTo>
                                  <a:cubicBezTo>
                                    <a:pt x="485" y="1986"/>
                                    <a:pt x="596" y="1976"/>
                                    <a:pt x="907" y="1976"/>
                                  </a:cubicBezTo>
                                  <a:cubicBezTo>
                                    <a:pt x="1218" y="1976"/>
                                    <a:pt x="1729" y="1976"/>
                                    <a:pt x="2240" y="19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080" y="138600"/>
                            <a:ext cx="198720" cy="71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0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287">
                                  <a:moveTo>
                                    <a:pt x="0" y="2276"/>
                                  </a:moveTo>
                                  <a:cubicBezTo>
                                    <a:pt x="28" y="2281"/>
                                    <a:pt x="57" y="2287"/>
                                    <a:pt x="80" y="2276"/>
                                  </a:cubicBezTo>
                                  <a:cubicBezTo>
                                    <a:pt x="102" y="2265"/>
                                    <a:pt x="125" y="2280"/>
                                    <a:pt x="134" y="2210"/>
                                  </a:cubicBezTo>
                                  <a:cubicBezTo>
                                    <a:pt x="142" y="2139"/>
                                    <a:pt x="134" y="2132"/>
                                    <a:pt x="134" y="1850"/>
                                  </a:cubicBezTo>
                                  <a:cubicBezTo>
                                    <a:pt x="134" y="1567"/>
                                    <a:pt x="134" y="800"/>
                                    <a:pt x="134" y="516"/>
                                  </a:cubicBezTo>
                                  <a:cubicBezTo>
                                    <a:pt x="134" y="231"/>
                                    <a:pt x="123" y="225"/>
                                    <a:pt x="134" y="143"/>
                                  </a:cubicBezTo>
                                  <a:cubicBezTo>
                                    <a:pt x="144" y="60"/>
                                    <a:pt x="169" y="45"/>
                                    <a:pt x="200" y="23"/>
                                  </a:cubicBezTo>
                                  <a:cubicBezTo>
                                    <a:pt x="230" y="0"/>
                                    <a:pt x="300" y="12"/>
                                    <a:pt x="32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360"/>
                              <a:ext cx="9720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287">
                                  <a:moveTo>
                                    <a:pt x="0" y="2276"/>
                                  </a:moveTo>
                                  <a:cubicBezTo>
                                    <a:pt x="28" y="2281"/>
                                    <a:pt x="57" y="2287"/>
                                    <a:pt x="80" y="2276"/>
                                  </a:cubicBezTo>
                                  <a:cubicBezTo>
                                    <a:pt x="102" y="2265"/>
                                    <a:pt x="125" y="2280"/>
                                    <a:pt x="134" y="2210"/>
                                  </a:cubicBezTo>
                                  <a:cubicBezTo>
                                    <a:pt x="142" y="2139"/>
                                    <a:pt x="134" y="2132"/>
                                    <a:pt x="134" y="1850"/>
                                  </a:cubicBezTo>
                                  <a:cubicBezTo>
                                    <a:pt x="134" y="1567"/>
                                    <a:pt x="134" y="800"/>
                                    <a:pt x="134" y="516"/>
                                  </a:cubicBezTo>
                                  <a:cubicBezTo>
                                    <a:pt x="134" y="231"/>
                                    <a:pt x="123" y="225"/>
                                    <a:pt x="134" y="143"/>
                                  </a:cubicBezTo>
                                  <a:cubicBezTo>
                                    <a:pt x="144" y="60"/>
                                    <a:pt x="169" y="45"/>
                                    <a:pt x="200" y="23"/>
                                  </a:cubicBezTo>
                                  <a:cubicBezTo>
                                    <a:pt x="230" y="0"/>
                                    <a:pt x="300" y="12"/>
                                    <a:pt x="32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113040"/>
                            <a:ext cx="161784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168120" y="53280"/>
                              <a:ext cx="1449720" cy="8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5" h="2876">
                                  <a:moveTo>
                                    <a:pt x="15" y="1158"/>
                                  </a:moveTo>
                                  <a:cubicBezTo>
                                    <a:pt x="15" y="1001"/>
                                    <a:pt x="0" y="434"/>
                                    <a:pt x="28" y="251"/>
                                  </a:cubicBezTo>
                                  <a:cubicBezTo>
                                    <a:pt x="55" y="67"/>
                                    <a:pt x="90" y="95"/>
                                    <a:pt x="181" y="55"/>
                                  </a:cubicBezTo>
                                  <a:cubicBezTo>
                                    <a:pt x="271" y="15"/>
                                    <a:pt x="394" y="0"/>
                                    <a:pt x="573" y="11"/>
                                  </a:cubicBezTo>
                                  <a:cubicBezTo>
                                    <a:pt x="751" y="21"/>
                                    <a:pt x="970" y="72"/>
                                    <a:pt x="1250" y="120"/>
                                  </a:cubicBezTo>
                                  <a:cubicBezTo>
                                    <a:pt x="1529" y="167"/>
                                    <a:pt x="1922" y="229"/>
                                    <a:pt x="2253" y="295"/>
                                  </a:cubicBezTo>
                                  <a:cubicBezTo>
                                    <a:pt x="2583" y="360"/>
                                    <a:pt x="3035" y="309"/>
                                    <a:pt x="3235" y="513"/>
                                  </a:cubicBezTo>
                                  <a:cubicBezTo>
                                    <a:pt x="3435" y="716"/>
                                    <a:pt x="3409" y="1185"/>
                                    <a:pt x="3453" y="1516"/>
                                  </a:cubicBezTo>
                                  <a:cubicBezTo>
                                    <a:pt x="3496" y="1846"/>
                                    <a:pt x="3457" y="2283"/>
                                    <a:pt x="3497" y="2498"/>
                                  </a:cubicBezTo>
                                  <a:cubicBezTo>
                                    <a:pt x="3537" y="2712"/>
                                    <a:pt x="3573" y="2742"/>
                                    <a:pt x="3693" y="2804"/>
                                  </a:cubicBezTo>
                                  <a:cubicBezTo>
                                    <a:pt x="3812" y="2865"/>
                                    <a:pt x="4053" y="2876"/>
                                    <a:pt x="4217" y="2869"/>
                                  </a:cubicBezTo>
                                  <a:cubicBezTo>
                                    <a:pt x="4380" y="2861"/>
                                    <a:pt x="4595" y="2865"/>
                                    <a:pt x="4675" y="2760"/>
                                  </a:cubicBezTo>
                                  <a:cubicBezTo>
                                    <a:pt x="4755" y="2654"/>
                                    <a:pt x="4726" y="2445"/>
                                    <a:pt x="4697" y="22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145476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948">
                                  <a:moveTo>
                                    <a:pt x="9" y="1344"/>
                                  </a:moveTo>
                                  <a:cubicBezTo>
                                    <a:pt x="11" y="1197"/>
                                    <a:pt x="0" y="648"/>
                                    <a:pt x="9" y="464"/>
                                  </a:cubicBezTo>
                                  <a:cubicBezTo>
                                    <a:pt x="17" y="279"/>
                                    <a:pt x="29" y="296"/>
                                    <a:pt x="63" y="237"/>
                                  </a:cubicBezTo>
                                  <a:cubicBezTo>
                                    <a:pt x="96" y="177"/>
                                    <a:pt x="144" y="135"/>
                                    <a:pt x="209" y="104"/>
                                  </a:cubicBezTo>
                                  <a:cubicBezTo>
                                    <a:pt x="273" y="73"/>
                                    <a:pt x="346" y="59"/>
                                    <a:pt x="449" y="51"/>
                                  </a:cubicBezTo>
                                  <a:cubicBezTo>
                                    <a:pt x="551" y="42"/>
                                    <a:pt x="445" y="0"/>
                                    <a:pt x="823" y="51"/>
                                  </a:cubicBezTo>
                                  <a:cubicBezTo>
                                    <a:pt x="1200" y="101"/>
                                    <a:pt x="2302" y="290"/>
                                    <a:pt x="2716" y="357"/>
                                  </a:cubicBezTo>
                                  <a:cubicBezTo>
                                    <a:pt x="3129" y="423"/>
                                    <a:pt x="3158" y="397"/>
                                    <a:pt x="3303" y="451"/>
                                  </a:cubicBezTo>
                                  <a:cubicBezTo>
                                    <a:pt x="3447" y="504"/>
                                    <a:pt x="3516" y="572"/>
                                    <a:pt x="3583" y="677"/>
                                  </a:cubicBezTo>
                                  <a:cubicBezTo>
                                    <a:pt x="3649" y="781"/>
                                    <a:pt x="3669" y="836"/>
                                    <a:pt x="3703" y="1077"/>
                                  </a:cubicBezTo>
                                  <a:cubicBezTo>
                                    <a:pt x="3736" y="1317"/>
                                    <a:pt x="3769" y="1861"/>
                                    <a:pt x="3783" y="2117"/>
                                  </a:cubicBezTo>
                                  <a:cubicBezTo>
                                    <a:pt x="3796" y="2372"/>
                                    <a:pt x="3769" y="2495"/>
                                    <a:pt x="3783" y="2611"/>
                                  </a:cubicBezTo>
                                  <a:cubicBezTo>
                                    <a:pt x="3796" y="2726"/>
                                    <a:pt x="3814" y="2760"/>
                                    <a:pt x="3863" y="2811"/>
                                  </a:cubicBezTo>
                                  <a:cubicBezTo>
                                    <a:pt x="3911" y="2862"/>
                                    <a:pt x="3958" y="2897"/>
                                    <a:pt x="4076" y="2917"/>
                                  </a:cubicBezTo>
                                  <a:cubicBezTo>
                                    <a:pt x="4193" y="2937"/>
                                    <a:pt x="4457" y="2948"/>
                                    <a:pt x="4569" y="2931"/>
                                  </a:cubicBezTo>
                                  <a:cubicBezTo>
                                    <a:pt x="4680" y="2913"/>
                                    <a:pt x="4713" y="2895"/>
                                    <a:pt x="4743" y="2811"/>
                                  </a:cubicBezTo>
                                  <a:cubicBezTo>
                                    <a:pt x="4772" y="2726"/>
                                    <a:pt x="4757" y="2575"/>
                                    <a:pt x="4743" y="24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02480"/>
                              <a:ext cx="8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40248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147960"/>
                              <a:ext cx="565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" y="150480"/>
                              <a:ext cx="3240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24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4724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1320" y="747360"/>
                            <a:ext cx="24120" cy="2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29560"/>
                            <a:ext cx="24120" cy="1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24360"/>
                            <a:ext cx="20880" cy="1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26800"/>
                            <a:ext cx="11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66">
                                <a:moveTo>
                                  <a:pt x="0" y="0"/>
                                </a:moveTo>
                                <a:cubicBezTo>
                                  <a:pt x="8" y="20"/>
                                  <a:pt x="16" y="40"/>
                                  <a:pt x="70" y="50"/>
                                </a:cubicBezTo>
                                <a:cubicBezTo>
                                  <a:pt x="123" y="59"/>
                                  <a:pt x="268" y="66"/>
                                  <a:pt x="320" y="60"/>
                                </a:cubicBezTo>
                                <a:cubicBezTo>
                                  <a:pt x="371" y="53"/>
                                  <a:pt x="370" y="20"/>
                                  <a:pt x="38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3520" y="654120"/>
                            <a:ext cx="9079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33">
                                  <a:moveTo>
                                    <a:pt x="0" y="0"/>
                                  </a:moveTo>
                                  <a:cubicBezTo>
                                    <a:pt x="10" y="16"/>
                                    <a:pt x="26" y="88"/>
                                    <a:pt x="60" y="110"/>
                                  </a:cubicBezTo>
                                  <a:cubicBezTo>
                                    <a:pt x="93" y="131"/>
                                    <a:pt x="130" y="126"/>
                                    <a:pt x="200" y="130"/>
                                  </a:cubicBezTo>
                                  <a:cubicBezTo>
                                    <a:pt x="270" y="133"/>
                                    <a:pt x="375" y="131"/>
                                    <a:pt x="480" y="1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0680"/>
                              <a:ext cx="23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8360"/>
                              <a:ext cx="362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73">
                                  <a:moveTo>
                                    <a:pt x="0" y="70"/>
                                  </a:moveTo>
                                  <a:cubicBezTo>
                                    <a:pt x="400" y="71"/>
                                    <a:pt x="800" y="73"/>
                                    <a:pt x="990" y="70"/>
                                  </a:cubicBezTo>
                                  <a:cubicBezTo>
                                    <a:pt x="1180" y="66"/>
                                    <a:pt x="1106" y="61"/>
                                    <a:pt x="1140" y="50"/>
                                  </a:cubicBezTo>
                                  <a:cubicBezTo>
                                    <a:pt x="1173" y="38"/>
                                    <a:pt x="1181" y="19"/>
                                    <a:pt x="11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1109880"/>
                            <a:ext cx="152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84">
                                <a:moveTo>
                                  <a:pt x="196" y="0"/>
                                </a:moveTo>
                                <a:lnTo>
                                  <a:pt x="21" y="87"/>
                                </a:lnTo>
                                <a:lnTo>
                                  <a:pt x="0" y="218"/>
                                </a:lnTo>
                                <a:lnTo>
                                  <a:pt x="261" y="218"/>
                                </a:lnTo>
                                <a:lnTo>
                                  <a:pt x="458" y="284"/>
                                </a:lnTo>
                                <a:lnTo>
                                  <a:pt x="501" y="44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5880" y="1076400"/>
                            <a:ext cx="1562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84">
                                <a:moveTo>
                                  <a:pt x="196" y="0"/>
                                </a:moveTo>
                                <a:lnTo>
                                  <a:pt x="21" y="87"/>
                                </a:lnTo>
                                <a:lnTo>
                                  <a:pt x="0" y="218"/>
                                </a:lnTo>
                                <a:lnTo>
                                  <a:pt x="261" y="218"/>
                                </a:lnTo>
                                <a:lnTo>
                                  <a:pt x="458" y="284"/>
                                </a:lnTo>
                                <a:lnTo>
                                  <a:pt x="501" y="44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1116360"/>
                            <a:ext cx="152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84">
                                <a:moveTo>
                                  <a:pt x="196" y="0"/>
                                </a:moveTo>
                                <a:lnTo>
                                  <a:pt x="21" y="87"/>
                                </a:lnTo>
                                <a:lnTo>
                                  <a:pt x="0" y="218"/>
                                </a:lnTo>
                                <a:lnTo>
                                  <a:pt x="261" y="218"/>
                                </a:lnTo>
                                <a:lnTo>
                                  <a:pt x="458" y="284"/>
                                </a:lnTo>
                                <a:lnTo>
                                  <a:pt x="501" y="44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969120"/>
                            <a:ext cx="533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53">
                                <a:moveTo>
                                  <a:pt x="0" y="0"/>
                                </a:moveTo>
                                <a:cubicBezTo>
                                  <a:pt x="18" y="15"/>
                                  <a:pt x="37" y="31"/>
                                  <a:pt x="80" y="40"/>
                                </a:cubicBezTo>
                                <a:cubicBezTo>
                                  <a:pt x="122" y="48"/>
                                  <a:pt x="14" y="53"/>
                                  <a:pt x="253" y="53"/>
                                </a:cubicBezTo>
                                <a:cubicBezTo>
                                  <a:pt x="491" y="53"/>
                                  <a:pt x="1267" y="46"/>
                                  <a:pt x="1510" y="40"/>
                                </a:cubicBezTo>
                                <a:cubicBezTo>
                                  <a:pt x="1752" y="33"/>
                                  <a:pt x="1666" y="18"/>
                                  <a:pt x="1707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29996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Conical Fl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17028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Test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130572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Beak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Delivery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103320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Manganese diox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857160"/>
                            <a:ext cx="72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Hydrogen perox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7.2pt;width:211.1pt;height:117.25pt" coordorigin="283,144" coordsize="4222,2345">
                <v:group id="shape_0" style="position:absolute;left:283;top:652;width:1291;height:1402">
                  <v:shape id="shape_0" coordsize="1884,2856" path="m1207,9c1128,4,1048,0,1005,34c963,67,963,8,954,211c946,413,941,1033,954,1247c966,1460,920,1304,1030,1494c1139,1683,1501,2214,1611,2384c1720,2553,1657,2451,1687,2510c1716,2568,1806,2679,1790,2734c1773,2788,1884,2819,1586,2838c1287,2856,330,2842,0,2844e" stroked="t" o:allowincell="f" style="position:absolute;left:669;top:652;width:904;height:14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84,2856" path="m1207,9c1128,4,1048,0,1005,34c963,67,963,8,954,211c946,413,941,1033,954,1247c966,1460,920,1304,1030,1494c1139,1683,1501,2214,1611,2384c1720,2553,1657,2451,1687,2510c1716,2568,1806,2679,1790,2734c1773,2788,1884,2819,1586,2838c1287,2856,330,2842,0,2844e" stroked="t" o:allowincell="f" style="position:absolute;left:284;top:652;width:904;height:1401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96;top:1079;width:1639;height:975">
                  <v:shape id="shape_0" coordsize="2240,1986" path="m0,30c55,24,111,18,147,43c182,67,205,0,214,176c222,351,202,838,200,1096c197,1353,193,1587,200,1723c206,1858,211,1867,240,1910c268,1952,262,1965,374,1976c485,1986,596,1976,907,1976c1218,1976,1729,1976,2240,1976e" stroked="t" o:allowincell="f" style="position:absolute;left:2296;top:1079;width:1075;height:9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40,1986" path="m0,30c55,24,111,18,147,43c182,67,205,0,214,176c222,351,202,838,200,1096c197,1353,193,1587,200,1723c206,1858,211,1867,240,1910c268,1952,262,1965,374,1976c485,1986,596,1976,907,1976c1218,1976,1729,1976,2240,1976e" stroked="t" o:allowincell="f" style="position:absolute;left:2859;top:1079;width:1075;height:97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07;top:362;width:312;height:1124">
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3007;top:362;width:152;height:11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3167;top:363;width:152;height:1122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5;top:322;width:2548;height:1496">
                  <v:shape id="shape_0" coordsize="4755,2876" path="m15,1158c15,1001,0,434,28,251c55,67,90,95,181,55c271,15,394,0,573,11c751,21,970,72,1250,120c1529,167,1922,229,2253,295c2583,360,3035,309,3235,513c3435,716,3409,1185,3453,1516c3496,1846,3457,2283,3497,2498c3537,2712,3573,2742,3693,2804c3812,2865,4053,2876,4217,2869c4380,2861,4595,2865,4675,2760c4755,2654,4726,2445,4697,2236e" stroked="t" o:allowincell="f" style="position:absolute;left:970;top:406;width:2282;height:14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72,2948" path="m9,1344c11,1197,0,648,9,464c17,279,29,296,63,237c96,177,144,135,209,104c273,73,346,59,449,51c551,42,445,0,823,51c1200,101,2302,290,2716,357c3129,423,3158,397,3303,451c3447,504,3516,572,3583,677c3649,781,3669,836,3703,1077c3736,1317,3769,1861,3783,2117c3796,2372,3769,2495,3783,2611c3796,2726,3814,2760,3863,2811c3911,2862,3958,2897,4076,2917c4193,2937,4457,2948,4569,2931c4680,2913,4713,2895,4743,2811c4772,2726,4757,2575,4743,2424e" stroked="t" o:allowincell="f" style="position:absolute;left:889;top:322;width:2290;height:14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5,956" to="891,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7,956" to="1072,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555" to="1161,9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559" to="758,9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554" to="886,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554" to="1159,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168;top:1321;width:37;height: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25;top:978;width:37;height: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9;top:655;width:32;height: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80,66" path="m0,0c8,20,16,40,70,50c123,59,268,66,320,60c371,53,370,20,380,10e" stroked="t" o:allowincell="f" style="position:absolute;left:3072;top:501;width:181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400;top:1174;width:1430;height:65">
                  <v:shape id="shape_0" coordsize="480,133" path="m0,0c10,16,26,88,60,110c93,131,130,126,200,130c270,133,375,131,480,130e" stroked="t" o:allowincell="f" style="position:absolute;left:2400;top:1174;width:229;height: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97,1238" to="3065,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90,73" path="m0,70c400,71,800,73,990,70c1180,66,1106,61,1140,50c1173,38,1181,19,1190,0e" stroked="t" o:allowincell="f" style="position:absolute;left:3259;top:1203;width:570;height: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501,284" path="m196,0l21,87l0,218l261,218l458,284l501,44l196,0xe" fillcolor="white" stroked="t" o:allowincell="f" style="position:absolute;left:596;top:1892;width:239;height:13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01,284" path="m196,0l21,87l0,218l261,218l458,284l501,44l196,0xe" fillcolor="white" stroked="t" o:allowincell="f" style="position:absolute;left:814;top:1839;width:245;height:135;flip:y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01,284" path="m196,0l21,87l0,218l261,218l458,284l501,44l196,0xe" fillcolor="white" stroked="t" o:allowincell="f" style="position:absolute;left:1026;top:1902;width:239;height:138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752,53" path="m0,0c18,15,37,31,80,40c122,48,14,53,253,53c491,53,1267,46,1510,40c1752,33,1666,18,1707,13e" stroked="t" o:allowincell="f" style="position:absolute;left:522;top:1670;width:840;height: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0;top:2191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Conical Flas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412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Test 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9;top:2200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Beak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144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Delivery 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1771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Manganese diox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;top:1494;width:114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Hydrogen perox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5675</wp:posOffset>
                </wp:positionH>
                <wp:positionV relativeFrom="paragraph">
                  <wp:posOffset>123190</wp:posOffset>
                </wp:positionV>
                <wp:extent cx="1371600" cy="1343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ert a glowing splint to a test tube containing the g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f the splint relights then it is oxy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5.75pt;mso-wrap-distance-left:9.05pt;mso-wrap-distance-right:9.05pt;mso-wrap-distance-top:0pt;mso-wrap-distance-bottom:0pt;margin-top:9.7pt;mso-position-vertical-relative:text;margin-left:3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ert a glowing splint to a test tube containing the ga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f the splint relights then it is oxy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2310</wp:posOffset>
                </wp:positionH>
                <wp:positionV relativeFrom="paragraph">
                  <wp:posOffset>368300</wp:posOffset>
                </wp:positionV>
                <wp:extent cx="46355" cy="43815"/>
                <wp:effectExtent l="5715" t="6985" r="635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6600">
                          <a:off x="0" y="0"/>
                          <a:ext cx="46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47">
                              <a:moveTo>
                                <a:pt x="106" y="107"/>
                              </a:moveTo>
                              <a:lnTo>
                                <a:pt x="0" y="147"/>
                              </a:lnTo>
                              <a:lnTo>
                                <a:pt x="0" y="67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47" path="m106,107l0,147l0,67l80,0e" stroked="t" o:allowincell="f" style="position:absolute;margin-left:255.3pt;margin-top:29pt;width:3.6pt;height:3.4pt;mso-wrap-style:none;v-text-anchor:middle;rotation:35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2550" distR="114935" simplePos="0" locked="0" layoutInCell="0" allowOverlap="1" relativeHeight="10">
                <wp:simplePos x="0" y="0"/>
                <wp:positionH relativeFrom="column">
                  <wp:posOffset>2949575</wp:posOffset>
                </wp:positionH>
                <wp:positionV relativeFrom="paragraph">
                  <wp:posOffset>-196850</wp:posOffset>
                </wp:positionV>
                <wp:extent cx="955675" cy="678180"/>
                <wp:effectExtent l="0" t="3175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678240"/>
                          <a:chOff x="0" y="0"/>
                          <a:chExt cx="955800" cy="678240"/>
                        </a:xfrm>
                      </wpg:grpSpPr>
                      <wps:wsp>
                        <wps:cNvSpPr/>
                        <wps:spPr>
                          <a:xfrm rot="14355600">
                            <a:off x="455040" y="-117000"/>
                            <a:ext cx="9468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287">
                                <a:moveTo>
                                  <a:pt x="0" y="2276"/>
                                </a:moveTo>
                                <a:cubicBezTo>
                                  <a:pt x="28" y="2281"/>
                                  <a:pt x="57" y="2287"/>
                                  <a:pt x="80" y="2276"/>
                                </a:cubicBezTo>
                                <a:cubicBezTo>
                                  <a:pt x="102" y="2265"/>
                                  <a:pt x="125" y="2280"/>
                                  <a:pt x="134" y="2210"/>
                                </a:cubicBezTo>
                                <a:cubicBezTo>
                                  <a:pt x="142" y="2139"/>
                                  <a:pt x="134" y="2132"/>
                                  <a:pt x="134" y="1850"/>
                                </a:cubicBezTo>
                                <a:cubicBezTo>
                                  <a:pt x="134" y="1567"/>
                                  <a:pt x="134" y="800"/>
                                  <a:pt x="134" y="516"/>
                                </a:cubicBezTo>
                                <a:cubicBezTo>
                                  <a:pt x="134" y="231"/>
                                  <a:pt x="123" y="225"/>
                                  <a:pt x="134" y="143"/>
                                </a:cubicBezTo>
                                <a:cubicBezTo>
                                  <a:pt x="144" y="60"/>
                                  <a:pt x="169" y="45"/>
                                  <a:pt x="200" y="23"/>
                                </a:cubicBezTo>
                                <a:cubicBezTo>
                                  <a:pt x="230" y="0"/>
                                  <a:pt x="300" y="12"/>
                                  <a:pt x="32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355600">
                            <a:off x="406080" y="-203400"/>
                            <a:ext cx="9468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287">
                                <a:moveTo>
                                  <a:pt x="0" y="2276"/>
                                </a:moveTo>
                                <a:cubicBezTo>
                                  <a:pt x="28" y="2281"/>
                                  <a:pt x="57" y="2287"/>
                                  <a:pt x="80" y="2276"/>
                                </a:cubicBezTo>
                                <a:cubicBezTo>
                                  <a:pt x="102" y="2265"/>
                                  <a:pt x="125" y="2280"/>
                                  <a:pt x="134" y="2210"/>
                                </a:cubicBezTo>
                                <a:cubicBezTo>
                                  <a:pt x="142" y="2139"/>
                                  <a:pt x="134" y="2132"/>
                                  <a:pt x="134" y="1850"/>
                                </a:cubicBezTo>
                                <a:cubicBezTo>
                                  <a:pt x="134" y="1567"/>
                                  <a:pt x="134" y="800"/>
                                  <a:pt x="134" y="516"/>
                                </a:cubicBezTo>
                                <a:cubicBezTo>
                                  <a:pt x="134" y="231"/>
                                  <a:pt x="123" y="225"/>
                                  <a:pt x="134" y="143"/>
                                </a:cubicBezTo>
                                <a:cubicBezTo>
                                  <a:pt x="144" y="60"/>
                                  <a:pt x="169" y="45"/>
                                  <a:pt x="200" y="23"/>
                                </a:cubicBezTo>
                                <a:cubicBezTo>
                                  <a:pt x="230" y="0"/>
                                  <a:pt x="300" y="12"/>
                                  <a:pt x="32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5pt;margin-top:-31.55pt;width:11.35pt;height:85.4pt" coordorigin="5283,-631" coordsize="227,1708">
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5361;top:-494;width:148;height:1572;mso-wrap-style:none;v-text-anchor:middle;rotation:239">
                  <v:fill o:detectmouseclick="t" on="false"/>
                  <v:stroke color="black" weight="9360" joinstyle="round" endcap="flat"/>
                  <w10:wrap type="none"/>
                </v:shape>
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5284;top:-630;width:148;height:1572;flip:x;mso-wrap-style:none;v-text-anchor:middle;rotation:121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5405" distR="64135" simplePos="0" locked="0" layoutInCell="0" allowOverlap="1" relativeHeight="11">
                <wp:simplePos x="0" y="0"/>
                <wp:positionH relativeFrom="column">
                  <wp:posOffset>3223260</wp:posOffset>
                </wp:positionH>
                <wp:positionV relativeFrom="paragraph">
                  <wp:posOffset>-241300</wp:posOffset>
                </wp:positionV>
                <wp:extent cx="1105535" cy="29210"/>
                <wp:effectExtent l="0" t="263525" r="0" b="263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000">
                          <a:off x="0" y="0"/>
                          <a:ext cx="1105560" cy="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8pt;margin-top:-19.1pt;width:87pt;height:2.25pt;mso-wrap-style:none;v-text-anchor:middle;rotation:33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rbon Dioxid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3980" distR="114935" simplePos="0" locked="0" layoutInCell="0" allowOverlap="1" relativeHeight="14">
                <wp:simplePos x="0" y="0"/>
                <wp:positionH relativeFrom="column">
                  <wp:posOffset>146685</wp:posOffset>
                </wp:positionH>
                <wp:positionV relativeFrom="paragraph">
                  <wp:posOffset>141605</wp:posOffset>
                </wp:positionV>
                <wp:extent cx="6021705" cy="15087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1508760"/>
                          <a:chOff x="0" y="0"/>
                          <a:chExt cx="6021720" cy="150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0200" cy="148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2560"/>
                              <a:ext cx="819000" cy="89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4440" y="0"/>
                                <a:ext cx="57456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4" h="2856">
                                    <a:moveTo>
                                      <a:pt x="1207" y="9"/>
                                    </a:moveTo>
                                    <a:cubicBezTo>
                                      <a:pt x="1128" y="4"/>
                                      <a:pt x="1048" y="0"/>
                                      <a:pt x="1005" y="34"/>
                                    </a:cubicBezTo>
                                    <a:cubicBezTo>
                                      <a:pt x="963" y="67"/>
                                      <a:pt x="963" y="8"/>
                                      <a:pt x="954" y="211"/>
                                    </a:cubicBezTo>
                                    <a:cubicBezTo>
                                      <a:pt x="946" y="413"/>
                                      <a:pt x="941" y="1033"/>
                                      <a:pt x="954" y="1247"/>
                                    </a:cubicBezTo>
                                    <a:cubicBezTo>
                                      <a:pt x="966" y="1460"/>
                                      <a:pt x="920" y="1304"/>
                                      <a:pt x="1030" y="1494"/>
                                    </a:cubicBezTo>
                                    <a:cubicBezTo>
                                      <a:pt x="1139" y="1683"/>
                                      <a:pt x="1501" y="2214"/>
                                      <a:pt x="1611" y="2384"/>
                                    </a:cubicBezTo>
                                    <a:cubicBezTo>
                                      <a:pt x="1720" y="2553"/>
                                      <a:pt x="1657" y="2451"/>
                                      <a:pt x="1687" y="2510"/>
                                    </a:cubicBezTo>
                                    <a:cubicBezTo>
                                      <a:pt x="1716" y="2568"/>
                                      <a:pt x="1806" y="2679"/>
                                      <a:pt x="1790" y="2734"/>
                                    </a:cubicBezTo>
                                    <a:cubicBezTo>
                                      <a:pt x="1773" y="2788"/>
                                      <a:pt x="1884" y="2819"/>
                                      <a:pt x="1586" y="2838"/>
                                    </a:cubicBezTo>
                                    <a:cubicBezTo>
                                      <a:pt x="1287" y="2856"/>
                                      <a:pt x="330" y="2842"/>
                                      <a:pt x="0" y="28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456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4" h="2856">
                                    <a:moveTo>
                                      <a:pt x="1207" y="9"/>
                                    </a:moveTo>
                                    <a:cubicBezTo>
                                      <a:pt x="1128" y="4"/>
                                      <a:pt x="1048" y="0"/>
                                      <a:pt x="1005" y="34"/>
                                    </a:cubicBezTo>
                                    <a:cubicBezTo>
                                      <a:pt x="963" y="67"/>
                                      <a:pt x="963" y="8"/>
                                      <a:pt x="954" y="211"/>
                                    </a:cubicBezTo>
                                    <a:cubicBezTo>
                                      <a:pt x="946" y="413"/>
                                      <a:pt x="941" y="1033"/>
                                      <a:pt x="954" y="1247"/>
                                    </a:cubicBezTo>
                                    <a:cubicBezTo>
                                      <a:pt x="966" y="1460"/>
                                      <a:pt x="920" y="1304"/>
                                      <a:pt x="1030" y="1494"/>
                                    </a:cubicBezTo>
                                    <a:cubicBezTo>
                                      <a:pt x="1139" y="1683"/>
                                      <a:pt x="1501" y="2214"/>
                                      <a:pt x="1611" y="2384"/>
                                    </a:cubicBezTo>
                                    <a:cubicBezTo>
                                      <a:pt x="1720" y="2553"/>
                                      <a:pt x="1657" y="2451"/>
                                      <a:pt x="1687" y="2510"/>
                                    </a:cubicBezTo>
                                    <a:cubicBezTo>
                                      <a:pt x="1716" y="2568"/>
                                      <a:pt x="1806" y="2679"/>
                                      <a:pt x="1790" y="2734"/>
                                    </a:cubicBezTo>
                                    <a:cubicBezTo>
                                      <a:pt x="1773" y="2788"/>
                                      <a:pt x="1884" y="2819"/>
                                      <a:pt x="1586" y="2838"/>
                                    </a:cubicBezTo>
                                    <a:cubicBezTo>
                                      <a:pt x="1287" y="2856"/>
                                      <a:pt x="330" y="2842"/>
                                      <a:pt x="0" y="28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7640" y="593640"/>
                              <a:ext cx="1040760" cy="61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328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1986">
                                    <a:moveTo>
                                      <a:pt x="0" y="30"/>
                                    </a:moveTo>
                                    <a:cubicBezTo>
                                      <a:pt x="55" y="24"/>
                                      <a:pt x="111" y="18"/>
                                      <a:pt x="147" y="43"/>
                                    </a:cubicBezTo>
                                    <a:cubicBezTo>
                                      <a:pt x="182" y="67"/>
                                      <a:pt x="205" y="0"/>
                                      <a:pt x="214" y="176"/>
                                    </a:cubicBezTo>
                                    <a:cubicBezTo>
                                      <a:pt x="222" y="351"/>
                                      <a:pt x="202" y="838"/>
                                      <a:pt x="200" y="1096"/>
                                    </a:cubicBezTo>
                                    <a:cubicBezTo>
                                      <a:pt x="197" y="1353"/>
                                      <a:pt x="193" y="1587"/>
                                      <a:pt x="200" y="1723"/>
                                    </a:cubicBezTo>
                                    <a:cubicBezTo>
                                      <a:pt x="206" y="1858"/>
                                      <a:pt x="211" y="1867"/>
                                      <a:pt x="240" y="1910"/>
                                    </a:cubicBezTo>
                                    <a:cubicBezTo>
                                      <a:pt x="268" y="1952"/>
                                      <a:pt x="262" y="1965"/>
                                      <a:pt x="374" y="1976"/>
                                    </a:cubicBezTo>
                                    <a:cubicBezTo>
                                      <a:pt x="485" y="1986"/>
                                      <a:pt x="596" y="1976"/>
                                      <a:pt x="907" y="1976"/>
                                    </a:cubicBezTo>
                                    <a:cubicBezTo>
                                      <a:pt x="1218" y="1976"/>
                                      <a:pt x="1729" y="1976"/>
                                      <a:pt x="2240" y="1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480" y="0"/>
                                <a:ext cx="68328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1986">
                                    <a:moveTo>
                                      <a:pt x="0" y="30"/>
                                    </a:moveTo>
                                    <a:cubicBezTo>
                                      <a:pt x="55" y="24"/>
                                      <a:pt x="111" y="18"/>
                                      <a:pt x="147" y="43"/>
                                    </a:cubicBezTo>
                                    <a:cubicBezTo>
                                      <a:pt x="182" y="67"/>
                                      <a:pt x="205" y="0"/>
                                      <a:pt x="214" y="176"/>
                                    </a:cubicBezTo>
                                    <a:cubicBezTo>
                                      <a:pt x="222" y="351"/>
                                      <a:pt x="202" y="838"/>
                                      <a:pt x="200" y="1096"/>
                                    </a:cubicBezTo>
                                    <a:cubicBezTo>
                                      <a:pt x="197" y="1353"/>
                                      <a:pt x="193" y="1587"/>
                                      <a:pt x="200" y="1723"/>
                                    </a:cubicBezTo>
                                    <a:cubicBezTo>
                                      <a:pt x="206" y="1858"/>
                                      <a:pt x="211" y="1867"/>
                                      <a:pt x="240" y="1910"/>
                                    </a:cubicBezTo>
                                    <a:cubicBezTo>
                                      <a:pt x="268" y="1952"/>
                                      <a:pt x="262" y="1965"/>
                                      <a:pt x="374" y="1976"/>
                                    </a:cubicBezTo>
                                    <a:cubicBezTo>
                                      <a:pt x="485" y="1986"/>
                                      <a:pt x="596" y="1976"/>
                                      <a:pt x="907" y="1976"/>
                                    </a:cubicBezTo>
                                    <a:cubicBezTo>
                                      <a:pt x="1218" y="1976"/>
                                      <a:pt x="1729" y="1976"/>
                                      <a:pt x="2240" y="1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9080" y="138600"/>
                              <a:ext cx="198720" cy="71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200" cy="71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287">
                                    <a:moveTo>
                                      <a:pt x="0" y="2276"/>
                                    </a:moveTo>
                                    <a:cubicBezTo>
                                      <a:pt x="28" y="2281"/>
                                      <a:pt x="57" y="2287"/>
                                      <a:pt x="80" y="2276"/>
                                    </a:cubicBezTo>
                                    <a:cubicBezTo>
                                      <a:pt x="102" y="2265"/>
                                      <a:pt x="125" y="2280"/>
                                      <a:pt x="134" y="2210"/>
                                    </a:cubicBezTo>
                                    <a:cubicBezTo>
                                      <a:pt x="142" y="2139"/>
                                      <a:pt x="134" y="2132"/>
                                      <a:pt x="134" y="1850"/>
                                    </a:cubicBezTo>
                                    <a:cubicBezTo>
                                      <a:pt x="134" y="1567"/>
                                      <a:pt x="134" y="800"/>
                                      <a:pt x="134" y="516"/>
                                    </a:cubicBezTo>
                                    <a:cubicBezTo>
                                      <a:pt x="134" y="231"/>
                                      <a:pt x="123" y="225"/>
                                      <a:pt x="134" y="143"/>
                                    </a:cubicBezTo>
                                    <a:cubicBezTo>
                                      <a:pt x="144" y="60"/>
                                      <a:pt x="169" y="45"/>
                                      <a:pt x="200" y="23"/>
                                    </a:cubicBezTo>
                                    <a:cubicBezTo>
                                      <a:pt x="230" y="0"/>
                                      <a:pt x="300" y="12"/>
                                      <a:pt x="32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520" y="360"/>
                                <a:ext cx="97200" cy="71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287">
                                    <a:moveTo>
                                      <a:pt x="0" y="2276"/>
                                    </a:moveTo>
                                    <a:cubicBezTo>
                                      <a:pt x="28" y="2281"/>
                                      <a:pt x="57" y="2287"/>
                                      <a:pt x="80" y="2276"/>
                                    </a:cubicBezTo>
                                    <a:cubicBezTo>
                                      <a:pt x="102" y="2265"/>
                                      <a:pt x="125" y="2280"/>
                                      <a:pt x="134" y="2210"/>
                                    </a:cubicBezTo>
                                    <a:cubicBezTo>
                                      <a:pt x="142" y="2139"/>
                                      <a:pt x="134" y="2132"/>
                                      <a:pt x="134" y="1850"/>
                                    </a:cubicBezTo>
                                    <a:cubicBezTo>
                                      <a:pt x="134" y="1567"/>
                                      <a:pt x="134" y="800"/>
                                      <a:pt x="134" y="516"/>
                                    </a:cubicBezTo>
                                    <a:cubicBezTo>
                                      <a:pt x="134" y="231"/>
                                      <a:pt x="123" y="225"/>
                                      <a:pt x="134" y="143"/>
                                    </a:cubicBezTo>
                                    <a:cubicBezTo>
                                      <a:pt x="144" y="60"/>
                                      <a:pt x="169" y="45"/>
                                      <a:pt x="200" y="23"/>
                                    </a:cubicBezTo>
                                    <a:cubicBezTo>
                                      <a:pt x="230" y="0"/>
                                      <a:pt x="300" y="12"/>
                                      <a:pt x="32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480" y="113040"/>
                              <a:ext cx="1617840" cy="9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8120" y="53280"/>
                                <a:ext cx="1449720" cy="8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2876">
                                    <a:moveTo>
                                      <a:pt x="15" y="1158"/>
                                    </a:moveTo>
                                    <a:cubicBezTo>
                                      <a:pt x="15" y="1001"/>
                                      <a:pt x="0" y="434"/>
                                      <a:pt x="28" y="251"/>
                                    </a:cubicBezTo>
                                    <a:cubicBezTo>
                                      <a:pt x="55" y="67"/>
                                      <a:pt x="90" y="95"/>
                                      <a:pt x="181" y="55"/>
                                    </a:cubicBezTo>
                                    <a:cubicBezTo>
                                      <a:pt x="271" y="15"/>
                                      <a:pt x="394" y="0"/>
                                      <a:pt x="573" y="11"/>
                                    </a:cubicBezTo>
                                    <a:cubicBezTo>
                                      <a:pt x="751" y="21"/>
                                      <a:pt x="970" y="72"/>
                                      <a:pt x="1250" y="120"/>
                                    </a:cubicBezTo>
                                    <a:cubicBezTo>
                                      <a:pt x="1529" y="167"/>
                                      <a:pt x="1922" y="229"/>
                                      <a:pt x="2253" y="295"/>
                                    </a:cubicBezTo>
                                    <a:cubicBezTo>
                                      <a:pt x="2583" y="360"/>
                                      <a:pt x="3035" y="309"/>
                                      <a:pt x="3235" y="513"/>
                                    </a:cubicBezTo>
                                    <a:cubicBezTo>
                                      <a:pt x="3435" y="716"/>
                                      <a:pt x="3409" y="1185"/>
                                      <a:pt x="3453" y="1516"/>
                                    </a:cubicBezTo>
                                    <a:cubicBezTo>
                                      <a:pt x="3496" y="1846"/>
                                      <a:pt x="3457" y="2283"/>
                                      <a:pt x="3497" y="2498"/>
                                    </a:cubicBezTo>
                                    <a:cubicBezTo>
                                      <a:pt x="3537" y="2712"/>
                                      <a:pt x="3573" y="2742"/>
                                      <a:pt x="3693" y="2804"/>
                                    </a:cubicBezTo>
                                    <a:cubicBezTo>
                                      <a:pt x="3812" y="2865"/>
                                      <a:pt x="4053" y="2876"/>
                                      <a:pt x="4217" y="2869"/>
                                    </a:cubicBezTo>
                                    <a:cubicBezTo>
                                      <a:pt x="4380" y="2861"/>
                                      <a:pt x="4595" y="2865"/>
                                      <a:pt x="4675" y="2760"/>
                                    </a:cubicBezTo>
                                    <a:cubicBezTo>
                                      <a:pt x="4755" y="2654"/>
                                      <a:pt x="4726" y="2445"/>
                                      <a:pt x="4697" y="22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0"/>
                                <a:ext cx="145476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2" h="2948">
                                    <a:moveTo>
                                      <a:pt x="9" y="1344"/>
                                    </a:moveTo>
                                    <a:cubicBezTo>
                                      <a:pt x="11" y="1197"/>
                                      <a:pt x="0" y="648"/>
                                      <a:pt x="9" y="464"/>
                                    </a:cubicBezTo>
                                    <a:cubicBezTo>
                                      <a:pt x="17" y="279"/>
                                      <a:pt x="29" y="296"/>
                                      <a:pt x="63" y="237"/>
                                    </a:cubicBezTo>
                                    <a:cubicBezTo>
                                      <a:pt x="96" y="177"/>
                                      <a:pt x="144" y="135"/>
                                      <a:pt x="209" y="104"/>
                                    </a:cubicBezTo>
                                    <a:cubicBezTo>
                                      <a:pt x="273" y="73"/>
                                      <a:pt x="346" y="59"/>
                                      <a:pt x="449" y="51"/>
                                    </a:cubicBezTo>
                                    <a:cubicBezTo>
                                      <a:pt x="551" y="42"/>
                                      <a:pt x="445" y="0"/>
                                      <a:pt x="823" y="51"/>
                                    </a:cubicBezTo>
                                    <a:cubicBezTo>
                                      <a:pt x="1200" y="101"/>
                                      <a:pt x="2302" y="290"/>
                                      <a:pt x="2716" y="357"/>
                                    </a:cubicBezTo>
                                    <a:cubicBezTo>
                                      <a:pt x="3129" y="423"/>
                                      <a:pt x="3158" y="397"/>
                                      <a:pt x="3303" y="451"/>
                                    </a:cubicBezTo>
                                    <a:cubicBezTo>
                                      <a:pt x="3447" y="504"/>
                                      <a:pt x="3516" y="572"/>
                                      <a:pt x="3583" y="677"/>
                                    </a:cubicBezTo>
                                    <a:cubicBezTo>
                                      <a:pt x="3649" y="781"/>
                                      <a:pt x="3669" y="836"/>
                                      <a:pt x="3703" y="1077"/>
                                    </a:cubicBezTo>
                                    <a:cubicBezTo>
                                      <a:pt x="3736" y="1317"/>
                                      <a:pt x="3769" y="1861"/>
                                      <a:pt x="3783" y="2117"/>
                                    </a:cubicBezTo>
                                    <a:cubicBezTo>
                                      <a:pt x="3796" y="2372"/>
                                      <a:pt x="3769" y="2495"/>
                                      <a:pt x="3783" y="2611"/>
                                    </a:cubicBezTo>
                                    <a:cubicBezTo>
                                      <a:pt x="3796" y="2726"/>
                                      <a:pt x="3814" y="2760"/>
                                      <a:pt x="3863" y="2811"/>
                                    </a:cubicBezTo>
                                    <a:cubicBezTo>
                                      <a:pt x="3911" y="2862"/>
                                      <a:pt x="3958" y="2897"/>
                                      <a:pt x="4076" y="2917"/>
                                    </a:cubicBezTo>
                                    <a:cubicBezTo>
                                      <a:pt x="4193" y="2937"/>
                                      <a:pt x="4457" y="2948"/>
                                      <a:pt x="4569" y="2931"/>
                                    </a:cubicBezTo>
                                    <a:cubicBezTo>
                                      <a:pt x="4680" y="2913"/>
                                      <a:pt x="4713" y="2895"/>
                                      <a:pt x="4743" y="2811"/>
                                    </a:cubicBezTo>
                                    <a:cubicBezTo>
                                      <a:pt x="4772" y="2726"/>
                                      <a:pt x="4757" y="2575"/>
                                      <a:pt x="4743" y="24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40248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40248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640" y="147960"/>
                                <a:ext cx="565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0" y="150480"/>
                                <a:ext cx="3240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240"/>
                                <a:ext cx="11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14724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1320" y="747360"/>
                              <a:ext cx="2412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529560"/>
                              <a:ext cx="2412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324360"/>
                              <a:ext cx="208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226800"/>
                              <a:ext cx="11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66">
                                  <a:moveTo>
                                    <a:pt x="0" y="0"/>
                                  </a:moveTo>
                                  <a:cubicBezTo>
                                    <a:pt x="8" y="20"/>
                                    <a:pt x="16" y="40"/>
                                    <a:pt x="70" y="50"/>
                                  </a:cubicBezTo>
                                  <a:cubicBezTo>
                                    <a:pt x="123" y="59"/>
                                    <a:pt x="268" y="66"/>
                                    <a:pt x="320" y="60"/>
                                  </a:cubicBezTo>
                                  <a:cubicBezTo>
                                    <a:pt x="371" y="53"/>
                                    <a:pt x="370" y="20"/>
                                    <a:pt x="38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43520" y="654120"/>
                              <a:ext cx="907920" cy="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33">
                                    <a:moveTo>
                                      <a:pt x="0" y="0"/>
                                    </a:moveTo>
                                    <a:cubicBezTo>
                                      <a:pt x="10" y="16"/>
                                      <a:pt x="26" y="88"/>
                                      <a:pt x="60" y="110"/>
                                    </a:cubicBezTo>
                                    <a:cubicBezTo>
                                      <a:pt x="93" y="131"/>
                                      <a:pt x="130" y="126"/>
                                      <a:pt x="200" y="130"/>
                                    </a:cubicBezTo>
                                    <a:cubicBezTo>
                                      <a:pt x="270" y="133"/>
                                      <a:pt x="375" y="131"/>
                                      <a:pt x="4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4068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760" y="18360"/>
                                <a:ext cx="36252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73">
                                    <a:moveTo>
                                      <a:pt x="0" y="70"/>
                                    </a:moveTo>
                                    <a:cubicBezTo>
                                      <a:pt x="400" y="71"/>
                                      <a:pt x="800" y="73"/>
                                      <a:pt x="990" y="70"/>
                                    </a:cubicBezTo>
                                    <a:cubicBezTo>
                                      <a:pt x="1180" y="66"/>
                                      <a:pt x="1106" y="61"/>
                                      <a:pt x="1140" y="50"/>
                                    </a:cubicBezTo>
                                    <a:cubicBezTo>
                                      <a:pt x="1173" y="38"/>
                                      <a:pt x="1181" y="19"/>
                                      <a:pt x="11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8000" y="1109880"/>
                              <a:ext cx="152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284">
                                  <a:moveTo>
                                    <a:pt x="196" y="0"/>
                                  </a:moveTo>
                                  <a:lnTo>
                                    <a:pt x="21" y="87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1" y="218"/>
                                  </a:lnTo>
                                  <a:lnTo>
                                    <a:pt x="458" y="284"/>
                                  </a:lnTo>
                                  <a:lnTo>
                                    <a:pt x="501" y="44"/>
                                  </a:lnTo>
                                  <a:lnTo>
                                    <a:pt x="1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35880" y="1076400"/>
                              <a:ext cx="1562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284">
                                  <a:moveTo>
                                    <a:pt x="196" y="0"/>
                                  </a:moveTo>
                                  <a:lnTo>
                                    <a:pt x="21" y="87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1" y="218"/>
                                  </a:lnTo>
                                  <a:lnTo>
                                    <a:pt x="458" y="284"/>
                                  </a:lnTo>
                                  <a:lnTo>
                                    <a:pt x="501" y="44"/>
                                  </a:lnTo>
                                  <a:lnTo>
                                    <a:pt x="1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116360"/>
                              <a:ext cx="152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284">
                                  <a:moveTo>
                                    <a:pt x="196" y="0"/>
                                  </a:moveTo>
                                  <a:lnTo>
                                    <a:pt x="21" y="87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1" y="218"/>
                                  </a:lnTo>
                                  <a:lnTo>
                                    <a:pt x="458" y="284"/>
                                  </a:lnTo>
                                  <a:lnTo>
                                    <a:pt x="501" y="44"/>
                                  </a:lnTo>
                                  <a:lnTo>
                                    <a:pt x="1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969120"/>
                              <a:ext cx="533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2" h="53">
                                  <a:moveTo>
                                    <a:pt x="0" y="0"/>
                                  </a:moveTo>
                                  <a:cubicBezTo>
                                    <a:pt x="18" y="15"/>
                                    <a:pt x="37" y="31"/>
                                    <a:pt x="80" y="40"/>
                                  </a:cubicBezTo>
                                  <a:cubicBezTo>
                                    <a:pt x="122" y="48"/>
                                    <a:pt x="14" y="53"/>
                                    <a:pt x="253" y="53"/>
                                  </a:cubicBezTo>
                                  <a:cubicBezTo>
                                    <a:pt x="491" y="53"/>
                                    <a:pt x="1267" y="46"/>
                                    <a:pt x="1510" y="40"/>
                                  </a:cubicBezTo>
                                  <a:cubicBezTo>
                                    <a:pt x="1752" y="33"/>
                                    <a:pt x="1666" y="18"/>
                                    <a:pt x="1707" y="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080" y="1299960"/>
                              <a:ext cx="7250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Conical Flas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160" y="170280"/>
                              <a:ext cx="7250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Test tu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8960" y="1305720"/>
                              <a:ext cx="7250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Beak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3440" y="0"/>
                              <a:ext cx="7250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Delivery tu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080" y="1033200"/>
                              <a:ext cx="7250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Calcium carbon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0680" y="857160"/>
                              <a:ext cx="7250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Hydrochloric aci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3920" y="100440"/>
                            <a:ext cx="2392560" cy="1408320"/>
                          </a:xfrm>
                        </wpg:grpSpPr>
                        <wps:wsp>
                          <wps:cNvSpPr/>
                          <wps:spPr>
                            <a:xfrm>
                              <a:off x="1517040" y="887760"/>
                              <a:ext cx="120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66">
                                  <a:moveTo>
                                    <a:pt x="0" y="0"/>
                                  </a:moveTo>
                                  <a:cubicBezTo>
                                    <a:pt x="8" y="20"/>
                                    <a:pt x="16" y="40"/>
                                    <a:pt x="70" y="50"/>
                                  </a:cubicBezTo>
                                  <a:cubicBezTo>
                                    <a:pt x="123" y="59"/>
                                    <a:pt x="268" y="66"/>
                                    <a:pt x="320" y="60"/>
                                  </a:cubicBezTo>
                                  <a:cubicBezTo>
                                    <a:pt x="371" y="53"/>
                                    <a:pt x="370" y="20"/>
                                    <a:pt x="38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05280"/>
                              <a:ext cx="853920" cy="84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4520" y="0"/>
                                <a:ext cx="599400" cy="84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4" h="2856">
                                    <a:moveTo>
                                      <a:pt x="1207" y="9"/>
                                    </a:moveTo>
                                    <a:cubicBezTo>
                                      <a:pt x="1128" y="4"/>
                                      <a:pt x="1048" y="0"/>
                                      <a:pt x="1005" y="34"/>
                                    </a:cubicBezTo>
                                    <a:cubicBezTo>
                                      <a:pt x="963" y="67"/>
                                      <a:pt x="963" y="8"/>
                                      <a:pt x="954" y="211"/>
                                    </a:cubicBezTo>
                                    <a:cubicBezTo>
                                      <a:pt x="946" y="413"/>
                                      <a:pt x="941" y="1033"/>
                                      <a:pt x="954" y="1247"/>
                                    </a:cubicBezTo>
                                    <a:cubicBezTo>
                                      <a:pt x="966" y="1460"/>
                                      <a:pt x="920" y="1304"/>
                                      <a:pt x="1030" y="1494"/>
                                    </a:cubicBezTo>
                                    <a:cubicBezTo>
                                      <a:pt x="1139" y="1683"/>
                                      <a:pt x="1501" y="2214"/>
                                      <a:pt x="1611" y="2384"/>
                                    </a:cubicBezTo>
                                    <a:cubicBezTo>
                                      <a:pt x="1720" y="2553"/>
                                      <a:pt x="1657" y="2451"/>
                                      <a:pt x="1687" y="2510"/>
                                    </a:cubicBezTo>
                                    <a:cubicBezTo>
                                      <a:pt x="1716" y="2568"/>
                                      <a:pt x="1806" y="2679"/>
                                      <a:pt x="1790" y="2734"/>
                                    </a:cubicBezTo>
                                    <a:cubicBezTo>
                                      <a:pt x="1773" y="2788"/>
                                      <a:pt x="1884" y="2819"/>
                                      <a:pt x="1586" y="2838"/>
                                    </a:cubicBezTo>
                                    <a:cubicBezTo>
                                      <a:pt x="1287" y="2856"/>
                                      <a:pt x="330" y="2842"/>
                                      <a:pt x="0" y="28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99400" cy="84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4" h="2856">
                                    <a:moveTo>
                                      <a:pt x="1207" y="9"/>
                                    </a:moveTo>
                                    <a:cubicBezTo>
                                      <a:pt x="1128" y="4"/>
                                      <a:pt x="1048" y="0"/>
                                      <a:pt x="1005" y="34"/>
                                    </a:cubicBezTo>
                                    <a:cubicBezTo>
                                      <a:pt x="963" y="67"/>
                                      <a:pt x="963" y="8"/>
                                      <a:pt x="954" y="211"/>
                                    </a:cubicBezTo>
                                    <a:cubicBezTo>
                                      <a:pt x="946" y="413"/>
                                      <a:pt x="941" y="1033"/>
                                      <a:pt x="954" y="1247"/>
                                    </a:cubicBezTo>
                                    <a:cubicBezTo>
                                      <a:pt x="966" y="1460"/>
                                      <a:pt x="920" y="1304"/>
                                      <a:pt x="1030" y="1494"/>
                                    </a:cubicBezTo>
                                    <a:cubicBezTo>
                                      <a:pt x="1139" y="1683"/>
                                      <a:pt x="1501" y="2214"/>
                                      <a:pt x="1611" y="2384"/>
                                    </a:cubicBezTo>
                                    <a:cubicBezTo>
                                      <a:pt x="1720" y="2553"/>
                                      <a:pt x="1657" y="2451"/>
                                      <a:pt x="1687" y="2510"/>
                                    </a:cubicBezTo>
                                    <a:cubicBezTo>
                                      <a:pt x="1716" y="2568"/>
                                      <a:pt x="1806" y="2679"/>
                                      <a:pt x="1790" y="2734"/>
                                    </a:cubicBezTo>
                                    <a:cubicBezTo>
                                      <a:pt x="1773" y="2788"/>
                                      <a:pt x="1884" y="2819"/>
                                      <a:pt x="1586" y="2838"/>
                                    </a:cubicBezTo>
                                    <a:cubicBezTo>
                                      <a:pt x="1287" y="2856"/>
                                      <a:pt x="330" y="2842"/>
                                      <a:pt x="0" y="28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4560" y="587160"/>
                              <a:ext cx="208800" cy="678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20"/>
                                <a:ext cx="10152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287">
                                    <a:moveTo>
                                      <a:pt x="0" y="2276"/>
                                    </a:moveTo>
                                    <a:cubicBezTo>
                                      <a:pt x="28" y="2281"/>
                                      <a:pt x="57" y="2287"/>
                                      <a:pt x="80" y="2276"/>
                                    </a:cubicBezTo>
                                    <a:cubicBezTo>
                                      <a:pt x="102" y="2265"/>
                                      <a:pt x="125" y="2280"/>
                                      <a:pt x="134" y="2210"/>
                                    </a:cubicBezTo>
                                    <a:cubicBezTo>
                                      <a:pt x="142" y="2139"/>
                                      <a:pt x="134" y="2132"/>
                                      <a:pt x="134" y="1850"/>
                                    </a:cubicBezTo>
                                    <a:cubicBezTo>
                                      <a:pt x="134" y="1567"/>
                                      <a:pt x="134" y="800"/>
                                      <a:pt x="134" y="516"/>
                                    </a:cubicBezTo>
                                    <a:cubicBezTo>
                                      <a:pt x="134" y="231"/>
                                      <a:pt x="123" y="225"/>
                                      <a:pt x="134" y="143"/>
                                    </a:cubicBezTo>
                                    <a:cubicBezTo>
                                      <a:pt x="144" y="60"/>
                                      <a:pt x="169" y="45"/>
                                      <a:pt x="200" y="23"/>
                                    </a:cubicBezTo>
                                    <a:cubicBezTo>
                                      <a:pt x="230" y="0"/>
                                      <a:pt x="300" y="12"/>
                                      <a:pt x="32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280" y="0"/>
                                <a:ext cx="10152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287">
                                    <a:moveTo>
                                      <a:pt x="0" y="2276"/>
                                    </a:moveTo>
                                    <a:cubicBezTo>
                                      <a:pt x="28" y="2281"/>
                                      <a:pt x="57" y="2287"/>
                                      <a:pt x="80" y="2276"/>
                                    </a:cubicBezTo>
                                    <a:cubicBezTo>
                                      <a:pt x="102" y="2265"/>
                                      <a:pt x="125" y="2280"/>
                                      <a:pt x="134" y="2210"/>
                                    </a:cubicBezTo>
                                    <a:cubicBezTo>
                                      <a:pt x="142" y="2139"/>
                                      <a:pt x="134" y="2132"/>
                                      <a:pt x="134" y="1850"/>
                                    </a:cubicBezTo>
                                    <a:cubicBezTo>
                                      <a:pt x="134" y="1567"/>
                                      <a:pt x="134" y="800"/>
                                      <a:pt x="134" y="516"/>
                                    </a:cubicBezTo>
                                    <a:cubicBezTo>
                                      <a:pt x="134" y="231"/>
                                      <a:pt x="123" y="225"/>
                                      <a:pt x="134" y="143"/>
                                    </a:cubicBezTo>
                                    <a:cubicBezTo>
                                      <a:pt x="144" y="60"/>
                                      <a:pt x="169" y="45"/>
                                      <a:pt x="200" y="23"/>
                                    </a:cubicBezTo>
                                    <a:cubicBezTo>
                                      <a:pt x="230" y="0"/>
                                      <a:pt x="300" y="12"/>
                                      <a:pt x="32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3960" y="158040"/>
                              <a:ext cx="1111320" cy="10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0" h="3564">
                                  <a:moveTo>
                                    <a:pt x="15" y="1158"/>
                                  </a:moveTo>
                                  <a:cubicBezTo>
                                    <a:pt x="15" y="1001"/>
                                    <a:pt x="0" y="434"/>
                                    <a:pt x="28" y="251"/>
                                  </a:cubicBezTo>
                                  <a:cubicBezTo>
                                    <a:pt x="55" y="67"/>
                                    <a:pt x="90" y="95"/>
                                    <a:pt x="181" y="55"/>
                                  </a:cubicBezTo>
                                  <a:cubicBezTo>
                                    <a:pt x="271" y="15"/>
                                    <a:pt x="394" y="0"/>
                                    <a:pt x="573" y="11"/>
                                  </a:cubicBezTo>
                                  <a:cubicBezTo>
                                    <a:pt x="751" y="21"/>
                                    <a:pt x="970" y="72"/>
                                    <a:pt x="1250" y="120"/>
                                  </a:cubicBezTo>
                                  <a:cubicBezTo>
                                    <a:pt x="1529" y="167"/>
                                    <a:pt x="1922" y="229"/>
                                    <a:pt x="2253" y="295"/>
                                  </a:cubicBezTo>
                                  <a:cubicBezTo>
                                    <a:pt x="2583" y="360"/>
                                    <a:pt x="3035" y="309"/>
                                    <a:pt x="3235" y="513"/>
                                  </a:cubicBezTo>
                                  <a:cubicBezTo>
                                    <a:pt x="3435" y="716"/>
                                    <a:pt x="3415" y="1054"/>
                                    <a:pt x="3453" y="1516"/>
                                  </a:cubicBezTo>
                                  <a:cubicBezTo>
                                    <a:pt x="3490" y="1977"/>
                                    <a:pt x="3457" y="2997"/>
                                    <a:pt x="3458" y="3281"/>
                                  </a:cubicBezTo>
                                  <a:cubicBezTo>
                                    <a:pt x="3458" y="3564"/>
                                    <a:pt x="3456" y="3260"/>
                                    <a:pt x="3456" y="3219"/>
                                  </a:cubicBezTo>
                                  <a:cubicBezTo>
                                    <a:pt x="3455" y="3178"/>
                                    <a:pt x="3456" y="3048"/>
                                    <a:pt x="3456" y="3035"/>
                                  </a:cubicBezTo>
                                  <a:cubicBezTo>
                                    <a:pt x="3455" y="3021"/>
                                    <a:pt x="3452" y="3115"/>
                                    <a:pt x="3452" y="3139"/>
                                  </a:cubicBezTo>
                                  <a:cubicBezTo>
                                    <a:pt x="3451" y="3163"/>
                                    <a:pt x="3452" y="3170"/>
                                    <a:pt x="3452" y="317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06560"/>
                              <a:ext cx="120636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0" h="3703">
                                  <a:moveTo>
                                    <a:pt x="9" y="1344"/>
                                  </a:moveTo>
                                  <a:cubicBezTo>
                                    <a:pt x="11" y="1197"/>
                                    <a:pt x="0" y="648"/>
                                    <a:pt x="9" y="464"/>
                                  </a:cubicBezTo>
                                  <a:cubicBezTo>
                                    <a:pt x="17" y="279"/>
                                    <a:pt x="29" y="296"/>
                                    <a:pt x="63" y="237"/>
                                  </a:cubicBezTo>
                                  <a:cubicBezTo>
                                    <a:pt x="96" y="177"/>
                                    <a:pt x="144" y="135"/>
                                    <a:pt x="209" y="104"/>
                                  </a:cubicBezTo>
                                  <a:cubicBezTo>
                                    <a:pt x="273" y="73"/>
                                    <a:pt x="346" y="59"/>
                                    <a:pt x="449" y="51"/>
                                  </a:cubicBezTo>
                                  <a:cubicBezTo>
                                    <a:pt x="551" y="42"/>
                                    <a:pt x="445" y="0"/>
                                    <a:pt x="823" y="51"/>
                                  </a:cubicBezTo>
                                  <a:cubicBezTo>
                                    <a:pt x="1200" y="101"/>
                                    <a:pt x="2302" y="290"/>
                                    <a:pt x="2716" y="357"/>
                                  </a:cubicBezTo>
                                  <a:cubicBezTo>
                                    <a:pt x="3129" y="423"/>
                                    <a:pt x="3158" y="397"/>
                                    <a:pt x="3303" y="451"/>
                                  </a:cubicBezTo>
                                  <a:cubicBezTo>
                                    <a:pt x="3447" y="504"/>
                                    <a:pt x="3516" y="572"/>
                                    <a:pt x="3583" y="677"/>
                                  </a:cubicBezTo>
                                  <a:cubicBezTo>
                                    <a:pt x="3649" y="781"/>
                                    <a:pt x="3669" y="836"/>
                                    <a:pt x="3703" y="1077"/>
                                  </a:cubicBezTo>
                                  <a:cubicBezTo>
                                    <a:pt x="3736" y="1317"/>
                                    <a:pt x="3775" y="1704"/>
                                    <a:pt x="3783" y="2117"/>
                                  </a:cubicBezTo>
                                  <a:cubicBezTo>
                                    <a:pt x="3790" y="2529"/>
                                    <a:pt x="3750" y="3405"/>
                                    <a:pt x="3746" y="3554"/>
                                  </a:cubicBezTo>
                                  <a:cubicBezTo>
                                    <a:pt x="3741" y="3703"/>
                                    <a:pt x="3751" y="3139"/>
                                    <a:pt x="3756" y="3012"/>
                                  </a:cubicBezTo>
                                  <a:cubicBezTo>
                                    <a:pt x="3761" y="2884"/>
                                    <a:pt x="3772" y="2854"/>
                                    <a:pt x="3776" y="2788"/>
                                  </a:cubicBezTo>
                                  <a:cubicBezTo>
                                    <a:pt x="3779" y="2721"/>
                                    <a:pt x="3776" y="2646"/>
                                    <a:pt x="3776" y="2614"/>
                                  </a:cubicBezTo>
                                  <a:cubicBezTo>
                                    <a:pt x="3776" y="2581"/>
                                    <a:pt x="3777" y="2595"/>
                                    <a:pt x="3776" y="2594"/>
                                  </a:cubicBezTo>
                                  <a:cubicBezTo>
                                    <a:pt x="3774" y="2592"/>
                                    <a:pt x="3768" y="2602"/>
                                    <a:pt x="3766" y="26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489600"/>
                              <a:ext cx="8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4896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720" y="247680"/>
                              <a:ext cx="5904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0" y="249480"/>
                              <a:ext cx="3348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47680"/>
                              <a:ext cx="12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47680"/>
                              <a:ext cx="11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053360"/>
                              <a:ext cx="159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284">
                                  <a:moveTo>
                                    <a:pt x="196" y="0"/>
                                  </a:moveTo>
                                  <a:lnTo>
                                    <a:pt x="21" y="87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1" y="218"/>
                                  </a:lnTo>
                                  <a:lnTo>
                                    <a:pt x="458" y="284"/>
                                  </a:lnTo>
                                  <a:lnTo>
                                    <a:pt x="501" y="44"/>
                                  </a:lnTo>
                                  <a:lnTo>
                                    <a:pt x="1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57480" y="1015560"/>
                              <a:ext cx="1479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284">
                                  <a:moveTo>
                                    <a:pt x="196" y="0"/>
                                  </a:moveTo>
                                  <a:lnTo>
                                    <a:pt x="21" y="87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1" y="218"/>
                                  </a:lnTo>
                                  <a:lnTo>
                                    <a:pt x="458" y="284"/>
                                  </a:lnTo>
                                  <a:lnTo>
                                    <a:pt x="501" y="44"/>
                                  </a:lnTo>
                                  <a:lnTo>
                                    <a:pt x="1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320" y="1059840"/>
                              <a:ext cx="159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284">
                                  <a:moveTo>
                                    <a:pt x="196" y="0"/>
                                  </a:moveTo>
                                  <a:lnTo>
                                    <a:pt x="21" y="87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1" y="218"/>
                                  </a:lnTo>
                                  <a:lnTo>
                                    <a:pt x="458" y="284"/>
                                  </a:lnTo>
                                  <a:lnTo>
                                    <a:pt x="501" y="44"/>
                                  </a:lnTo>
                                  <a:lnTo>
                                    <a:pt x="1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920160"/>
                              <a:ext cx="55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2" h="53">
                                  <a:moveTo>
                                    <a:pt x="0" y="0"/>
                                  </a:moveTo>
                                  <a:cubicBezTo>
                                    <a:pt x="18" y="15"/>
                                    <a:pt x="37" y="31"/>
                                    <a:pt x="80" y="40"/>
                                  </a:cubicBezTo>
                                  <a:cubicBezTo>
                                    <a:pt x="122" y="48"/>
                                    <a:pt x="14" y="53"/>
                                    <a:pt x="253" y="53"/>
                                  </a:cubicBezTo>
                                  <a:cubicBezTo>
                                    <a:pt x="491" y="53"/>
                                    <a:pt x="1267" y="46"/>
                                    <a:pt x="1510" y="40"/>
                                  </a:cubicBezTo>
                                  <a:cubicBezTo>
                                    <a:pt x="1752" y="33"/>
                                    <a:pt x="1666" y="18"/>
                                    <a:pt x="1707" y="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760" y="1234440"/>
                              <a:ext cx="7570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Conical Flas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7570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Delivery tu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840" y="981000"/>
                              <a:ext cx="7570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Calcium carbon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120" y="814680"/>
                              <a:ext cx="7570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Hydrochloric aci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5840" y="961920"/>
                              <a:ext cx="7570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>Limewa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0120" y="14760"/>
                            <a:ext cx="137160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Bubble the gas through limewater (calcium hydroxid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If the limewater goes milky / cloudy / white then the gas is carbon dioxid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11.15pt;width:474.2pt;height:118.8pt" coordorigin="230,223" coordsize="9484,2376">
                <v:group id="shape_0" style="position:absolute;left:230;top:223;width:4222;height:2345">
                  <v:group id="shape_0" style="position:absolute;left:230;top:731;width:1290;height:1402">
                    <v:shape id="shape_0" coordsize="1884,2856" path="m1207,9c1128,4,1048,0,1005,34c963,67,963,8,954,211c946,413,941,1033,954,1247c966,1460,920,1304,1030,1494c1139,1683,1501,2214,1611,2384c1720,2553,1657,2451,1687,2510c1716,2568,1806,2679,1790,2734c1773,2788,1884,2819,1586,2838c1287,2856,330,2842,0,2844e" stroked="t" o:allowincell="f" style="position:absolute;left:616;top:731;width:904;height:140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84,2856" path="m1207,9c1128,4,1048,0,1005,34c963,67,963,8,954,211c946,413,941,1033,954,1247c966,1460,920,1304,1030,1494c1139,1683,1501,2214,1611,2384c1720,2553,1657,2451,1687,2510c1716,2568,1806,2679,1790,2734c1773,2788,1884,2819,1586,2838c1287,2856,330,2842,0,2844e" stroked="t" o:allowincell="f" style="position:absolute;left:231;top:731;width:904;height:1401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243;top:1158;width:1639;height:975">
                    <v:shape id="shape_0" coordsize="2240,1986" path="m0,30c55,24,111,18,147,43c182,67,205,0,214,176c222,351,202,838,200,1096c197,1353,193,1587,200,1723c206,1858,211,1867,240,1910c268,1952,262,1965,374,1976c485,1986,596,1976,907,1976c1218,1976,1729,1976,2240,1976e" stroked="t" o:allowincell="f" style="position:absolute;left:2243;top:1158;width:1075;height:9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40,1986" path="m0,30c55,24,111,18,147,43c182,67,205,0,214,176c222,351,202,838,200,1096c197,1353,193,1587,200,1723c206,1858,211,1867,240,1910c268,1952,262,1965,374,1976c485,1986,596,1976,907,1976c1218,1976,1729,1976,2240,1976e" stroked="t" o:allowincell="f" style="position:absolute;left:2806;top:1158;width:1075;height:974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954;top:441;width:312;height:1123">
  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2954;top:441;width:152;height:11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3114;top:442;width:152;height:1122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52;top:401;width:2548;height:1496">
                    <v:shape id="shape_0" coordsize="4755,2876" path="m15,1158c15,1001,0,434,28,251c55,67,90,95,181,55c271,15,394,0,573,11c751,21,970,72,1250,120c1529,167,1922,229,2253,295c2583,360,3035,309,3235,513c3435,716,3409,1185,3453,1516c3496,1846,3457,2283,3497,2498c3537,2712,3573,2742,3693,2804c3812,2865,4053,2876,4217,2869c4380,2861,4595,2865,4675,2760c4755,2654,4726,2445,4697,2236e" stroked="t" o:allowincell="f" style="position:absolute;left:917;top:485;width:2282;height:14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772,2948" path="m9,1344c11,1197,0,648,9,464c17,279,29,296,63,237c96,177,144,135,209,104c273,73,346,59,449,51c551,42,445,0,823,51c1200,101,2302,290,2716,357c3129,423,3158,397,3303,451c3447,504,3516,572,3583,677c3649,781,3669,836,3703,1077c3736,1317,3769,1861,3783,2117c3796,2372,3769,2495,3783,2611c3796,2726,3814,2760,3863,2811c3911,2862,3958,2897,4076,2917c4193,2937,4457,2948,4569,2931c4680,2913,4713,2895,4743,2811c4772,2726,4757,2575,4743,2424e" stroked="t" o:allowincell="f" style="position:absolute;left:836;top:401;width:2290;height:144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1,1035" to="837,1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4,1035" to="1019,1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,634" to="1108,10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,638" to="705,10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,633" to="833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0,633" to="1106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3115;top:1400;width:37;height: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72;top:1057;width:37;height: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06;top:734;width:32;height: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80,66" path="m0,0c8,20,16,40,70,50c123,59,268,66,320,60c371,53,370,20,380,10e" stroked="t" o:allowincell="f" style="position:absolute;left:3019;top:580;width:181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347;top:1253;width:1430;height:65">
                    <v:shape id="shape_0" coordsize="480,133" path="m0,0c10,16,26,88,60,110c93,131,130,126,200,130c270,133,375,131,480,130e" stroked="t" o:allowincell="f" style="position:absolute;left:2347;top:1253;width:229;height: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44,1317" to="3012,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190,73" path="m0,70c400,71,800,73,990,70c1180,66,1106,61,1140,50c1173,38,1181,19,1190,0e" stroked="t" o:allowincell="f" style="position:absolute;left:3206;top:1282;width:570;height:3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501,284" path="m196,0l21,87l0,218l261,218l458,284l501,44l196,0xe" fillcolor="white" stroked="t" o:allowincell="f" style="position:absolute;left:543;top:1971;width:239;height:13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01,284" path="m196,0l21,87l0,218l261,218l458,284l501,44l196,0xe" fillcolor="white" stroked="t" o:allowincell="f" style="position:absolute;left:761;top:1918;width:245;height:135;flip:y;mso-wrap-style:none;v-text-anchor:middle;rotation:27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01,284" path="m196,0l21,87l0,218l261,218l458,284l501,44l196,0xe" fillcolor="white" stroked="t" o:allowincell="f" style="position:absolute;left:973;top:1981;width:239;height:138;flip:x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752,53" path="m0,0c18,15,37,31,80,40c122,48,14,53,253,53c491,53,1267,46,1510,40c1752,33,1666,18,1707,13e" stroked="t" o:allowincell="f" style="position:absolute;left:469;top:1749;width:840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17;top:2270;width:1141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Conical Flas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0;top:491;width:1141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Test tu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6;top:2279;width:1141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Beak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9;top:223;width:1141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Delivery tu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3;top:1850;width:1141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Calcium carbon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7;top:1573;width:1141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Hydrochloric aci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27;top:381;width:3769;height:2218">
                  <v:shape id="shape_0" coordsize="380,66" path="m0,0c8,20,16,40,70,50c123,59,268,66,320,60c371,53,370,20,380,10e" stroked="t" o:allowincell="f" style="position:absolute;left:6516;top:1779;width:189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127;top:862;width:1345;height:1332">
                    <v:shape id="shape_0" coordsize="1884,2856" path="m1207,9c1128,4,1048,0,1005,34c963,67,963,8,954,211c946,413,941,1033,954,1247c966,1460,920,1304,1030,1494c1139,1683,1501,2214,1611,2384c1720,2553,1657,2451,1687,2510c1716,2568,1806,2679,1790,2734c1773,2788,1884,2819,1586,2838c1287,2856,330,2842,0,2844e" stroked="t" o:allowincell="f" style="position:absolute;left:4527;top:862;width:943;height:13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84,2856" path="m1207,9c1128,4,1048,0,1005,34c963,67,963,8,954,211c946,413,941,1033,954,1247c966,1460,920,1304,1030,1494c1139,1683,1501,2214,1611,2384c1720,2553,1657,2451,1687,2510c1716,2568,1806,2679,1790,2734c1773,2788,1884,2819,1586,2838c1287,2856,330,2842,0,2844e" stroked="t" o:allowincell="f" style="position:absolute;left:4127;top:862;width:943;height:1331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449;top:1305;width:329;height:1069">
  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6449;top:1307;width:159;height:1066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6618;top:1306;width:159;height:1066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3490,3564" path="m15,1158c15,1001,0,434,28,251c55,67,90,95,181,55c271,15,394,0,573,11c751,21,970,72,1250,120c1529,167,1922,229,2253,295c2583,360,3035,309,3235,513c3435,716,3415,1054,3453,1516c3490,1977,3457,2997,3458,3281c3458,3564,3456,3260,3456,3219c3455,3178,3456,3048,3456,3035c3455,3021,3452,3115,3452,3139c3451,3163,3452,3170,3452,3179e" stroked="t" o:allowincell="f" style="position:absolute;left:4842;top:630;width:1749;height:16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90,3703" path="m9,1344c11,1197,0,648,9,464c17,279,29,296,63,237c96,177,144,135,209,104c273,73,346,59,449,51c551,42,445,0,823,51c1200,101,2302,290,2716,357c3129,423,3158,397,3303,451c3447,504,3516,572,3583,677c3649,781,3669,836,3703,1077c3736,1317,3775,1704,3783,2117c3790,2529,3750,3405,3746,3554c3741,3703,3751,3139,3756,3012c3761,2884,3772,2854,3776,2788c3779,2721,3776,2646,3776,2614c3776,2581,3777,2595,3776,2594c3774,2592,3768,2602,3766,2604e" stroked="t" o:allowincell="f" style="position:absolute;left:4758;top:549;width:1899;height:17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29,1152" to="4761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0,1152" to="4949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0,771" to="5042,1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9,774" to="4621,11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5,771" to="4754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6,771" to="5040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01,284" path="m196,0l21,87l0,218l261,218l458,284l501,44l196,0xe" fillcolor="white" stroked="t" o:allowincell="f" style="position:absolute;left:4451;top:2040;width:250;height:13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01,284" path="m196,0l21,87l0,218l261,218l458,284l501,44l196,0xe" fillcolor="white" stroked="t" o:allowincell="f" style="position:absolute;left:4691;top:1980;width:232;height:141;flip:y;mso-wrap-style:none;v-text-anchor:middle;rotation:27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01,284" path="m196,0l21,87l0,218l261,218l458,284l501,44l196,0xe" fillcolor="white" stroked="t" o:allowincell="f" style="position:absolute;left:4899;top:2050;width:250;height:131;flip:x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752,53" path="m0,0c18,15,37,31,80,40c122,48,14,53,253,53c491,53,1267,46,1510,40c1752,33,1666,18,1707,13e" stroked="t" o:allowincell="f" style="position:absolute;left:4375;top:1830;width:877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320;top:2325;width:1191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Conical Flas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3;top:381;width:1191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Delivery tu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1;top:1926;width:1191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Calcium carbon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8;top:1664;width:1191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Hydrochloric aci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3;top:1896;width:1191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>Limew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54;top:246;width:2159;height:2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Bubble the gas through limewater (calcium hydroxide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If the limewater goes milky / cloudy / white then the gas is carbon dioxid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</wp:posOffset>
                </wp:positionH>
                <wp:positionV relativeFrom="paragraph">
                  <wp:posOffset>135890</wp:posOffset>
                </wp:positionV>
                <wp:extent cx="2766060" cy="1788795"/>
                <wp:effectExtent l="0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240" cy="1788840"/>
                          <a:chOff x="0" y="0"/>
                          <a:chExt cx="2766240" cy="1788840"/>
                        </a:xfrm>
                      </wpg:grpSpPr>
                      <wpg:grpSp>
                        <wpg:cNvGrpSpPr/>
                        <wpg:grpSpPr>
                          <a:xfrm>
                            <a:off x="65880" y="0"/>
                            <a:ext cx="2167200" cy="178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9320"/>
                              <a:ext cx="1024200" cy="155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5640" y="0"/>
                                <a:ext cx="718920" cy="534600"/>
                              </a:xfrm>
                            </wpg:grpSpPr>
                            <wps:wsp>
                              <wps:cNvSpPr/>
                              <wps:spPr>
                                <a:xfrm rot="14355600">
                                  <a:off x="337320" y="-52200"/>
                                  <a:ext cx="9324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2287">
                                      <a:moveTo>
                                        <a:pt x="0" y="2276"/>
                                      </a:moveTo>
                                      <a:cubicBezTo>
                                        <a:pt x="28" y="2281"/>
                                        <a:pt x="57" y="2287"/>
                                        <a:pt x="80" y="2276"/>
                                      </a:cubicBezTo>
                                      <a:cubicBezTo>
                                        <a:pt x="102" y="2265"/>
                                        <a:pt x="125" y="2280"/>
                                        <a:pt x="134" y="2210"/>
                                      </a:cubicBezTo>
                                      <a:cubicBezTo>
                                        <a:pt x="142" y="2139"/>
                                        <a:pt x="134" y="2132"/>
                                        <a:pt x="134" y="1850"/>
                                      </a:cubicBezTo>
                                      <a:cubicBezTo>
                                        <a:pt x="134" y="1567"/>
                                        <a:pt x="134" y="800"/>
                                        <a:pt x="134" y="516"/>
                                      </a:cubicBezTo>
                                      <a:cubicBezTo>
                                        <a:pt x="134" y="231"/>
                                        <a:pt x="123" y="225"/>
                                        <a:pt x="134" y="143"/>
                                      </a:cubicBezTo>
                                      <a:cubicBezTo>
                                        <a:pt x="144" y="60"/>
                                        <a:pt x="169" y="45"/>
                                        <a:pt x="200" y="23"/>
                                      </a:cubicBezTo>
                                      <a:cubicBezTo>
                                        <a:pt x="230" y="0"/>
                                        <a:pt x="300" y="12"/>
                                        <a:pt x="320" y="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355600">
                                  <a:off x="288000" y="-136440"/>
                                  <a:ext cx="9324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2287">
                                      <a:moveTo>
                                        <a:pt x="0" y="2276"/>
                                      </a:moveTo>
                                      <a:cubicBezTo>
                                        <a:pt x="28" y="2281"/>
                                        <a:pt x="57" y="2287"/>
                                        <a:pt x="80" y="2276"/>
                                      </a:cubicBezTo>
                                      <a:cubicBezTo>
                                        <a:pt x="102" y="2265"/>
                                        <a:pt x="125" y="2280"/>
                                        <a:pt x="134" y="2210"/>
                                      </a:cubicBezTo>
                                      <a:cubicBezTo>
                                        <a:pt x="142" y="2139"/>
                                        <a:pt x="134" y="2132"/>
                                        <a:pt x="134" y="1850"/>
                                      </a:cubicBezTo>
                                      <a:cubicBezTo>
                                        <a:pt x="134" y="1567"/>
                                        <a:pt x="134" y="800"/>
                                        <a:pt x="134" y="516"/>
                                      </a:cubicBezTo>
                                      <a:cubicBezTo>
                                        <a:pt x="134" y="231"/>
                                        <a:pt x="123" y="225"/>
                                        <a:pt x="134" y="143"/>
                                      </a:cubicBezTo>
                                      <a:cubicBezTo>
                                        <a:pt x="144" y="60"/>
                                        <a:pt x="169" y="45"/>
                                        <a:pt x="200" y="23"/>
                                      </a:cubicBezTo>
                                      <a:cubicBezTo>
                                        <a:pt x="230" y="0"/>
                                        <a:pt x="300" y="12"/>
                                        <a:pt x="320" y="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0360"/>
                                <a:ext cx="814680" cy="101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6520" y="159840"/>
                                  <a:ext cx="15048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330120"/>
                                  <a:ext cx="108720" cy="54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71920"/>
                                  <a:ext cx="34992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600" y="874800"/>
                                  <a:ext cx="34992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016640"/>
                                  <a:ext cx="81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0"/>
                                  <a:ext cx="5508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783">
                                      <a:moveTo>
                                        <a:pt x="233" y="0"/>
                                      </a:moveTo>
                                      <a:cubicBezTo>
                                        <a:pt x="175" y="111"/>
                                        <a:pt x="118" y="223"/>
                                        <a:pt x="81" y="303"/>
                                      </a:cubicBezTo>
                                      <a:cubicBezTo>
                                        <a:pt x="43" y="382"/>
                                        <a:pt x="0" y="400"/>
                                        <a:pt x="5" y="480"/>
                                      </a:cubicBezTo>
                                      <a:cubicBezTo>
                                        <a:pt x="9" y="560"/>
                                        <a:pt x="57" y="671"/>
                                        <a:pt x="106" y="7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0" y="1800"/>
                                  <a:ext cx="5508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783">
                                      <a:moveTo>
                                        <a:pt x="233" y="0"/>
                                      </a:moveTo>
                                      <a:cubicBezTo>
                                        <a:pt x="175" y="111"/>
                                        <a:pt x="118" y="223"/>
                                        <a:pt x="81" y="303"/>
                                      </a:cubicBezTo>
                                      <a:cubicBezTo>
                                        <a:pt x="43" y="382"/>
                                        <a:pt x="0" y="400"/>
                                        <a:pt x="5" y="480"/>
                                      </a:cubicBezTo>
                                      <a:cubicBezTo>
                                        <a:pt x="9" y="560"/>
                                        <a:pt x="57" y="671"/>
                                        <a:pt x="106" y="7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0640" y="385920"/>
                                <a:ext cx="1936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53">
                                    <a:moveTo>
                                      <a:pt x="0" y="0"/>
                                    </a:moveTo>
                                    <a:cubicBezTo>
                                      <a:pt x="40" y="16"/>
                                      <a:pt x="80" y="33"/>
                                      <a:pt x="147" y="40"/>
                                    </a:cubicBezTo>
                                    <a:cubicBezTo>
                                      <a:pt x="213" y="46"/>
                                      <a:pt x="322" y="37"/>
                                      <a:pt x="400" y="40"/>
                                    </a:cubicBezTo>
                                    <a:cubicBezTo>
                                      <a:pt x="477" y="42"/>
                                      <a:pt x="577" y="53"/>
                                      <a:pt x="613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62400" y="720"/>
                              <a:ext cx="36072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4349">
                                  <a:moveTo>
                                    <a:pt x="123" y="4065"/>
                                  </a:moveTo>
                                  <a:cubicBezTo>
                                    <a:pt x="191" y="4088"/>
                                    <a:pt x="259" y="4112"/>
                                    <a:pt x="300" y="4065"/>
                                  </a:cubicBezTo>
                                  <a:cubicBezTo>
                                    <a:pt x="340" y="4017"/>
                                    <a:pt x="355" y="4349"/>
                                    <a:pt x="367" y="3777"/>
                                  </a:cubicBezTo>
                                  <a:cubicBezTo>
                                    <a:pt x="378" y="3204"/>
                                    <a:pt x="378" y="1243"/>
                                    <a:pt x="367" y="631"/>
                                  </a:cubicBezTo>
                                  <a:cubicBezTo>
                                    <a:pt x="355" y="18"/>
                                    <a:pt x="329" y="199"/>
                                    <a:pt x="300" y="100"/>
                                  </a:cubicBezTo>
                                  <a:cubicBezTo>
                                    <a:pt x="270" y="0"/>
                                    <a:pt x="0" y="40"/>
                                    <a:pt x="189" y="33"/>
                                  </a:cubicBezTo>
                                  <a:cubicBezTo>
                                    <a:pt x="377" y="25"/>
                                    <a:pt x="903" y="40"/>
                                    <a:pt x="1430" y="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6840" y="0"/>
                              <a:ext cx="36072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4349">
                                  <a:moveTo>
                                    <a:pt x="123" y="4065"/>
                                  </a:moveTo>
                                  <a:cubicBezTo>
                                    <a:pt x="191" y="4088"/>
                                    <a:pt x="259" y="4112"/>
                                    <a:pt x="300" y="4065"/>
                                  </a:cubicBezTo>
                                  <a:cubicBezTo>
                                    <a:pt x="340" y="4017"/>
                                    <a:pt x="355" y="4349"/>
                                    <a:pt x="367" y="3777"/>
                                  </a:cubicBezTo>
                                  <a:cubicBezTo>
                                    <a:pt x="378" y="3204"/>
                                    <a:pt x="378" y="1243"/>
                                    <a:pt x="367" y="631"/>
                                  </a:cubicBezTo>
                                  <a:cubicBezTo>
                                    <a:pt x="355" y="18"/>
                                    <a:pt x="329" y="199"/>
                                    <a:pt x="300" y="100"/>
                                  </a:cubicBezTo>
                                  <a:cubicBezTo>
                                    <a:pt x="270" y="0"/>
                                    <a:pt x="0" y="40"/>
                                    <a:pt x="189" y="33"/>
                                  </a:cubicBezTo>
                                  <a:cubicBezTo>
                                    <a:pt x="377" y="25"/>
                                    <a:pt x="903" y="40"/>
                                    <a:pt x="1430" y="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13760"/>
                              <a:ext cx="1116360" cy="116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3" h="3968">
                                  <a:moveTo>
                                    <a:pt x="0" y="976"/>
                                  </a:moveTo>
                                  <a:cubicBezTo>
                                    <a:pt x="106" y="890"/>
                                    <a:pt x="213" y="805"/>
                                    <a:pt x="336" y="784"/>
                                  </a:cubicBezTo>
                                  <a:cubicBezTo>
                                    <a:pt x="458" y="762"/>
                                    <a:pt x="608" y="685"/>
                                    <a:pt x="736" y="848"/>
                                  </a:cubicBezTo>
                                  <a:cubicBezTo>
                                    <a:pt x="864" y="1010"/>
                                    <a:pt x="1021" y="1365"/>
                                    <a:pt x="1104" y="1760"/>
                                  </a:cubicBezTo>
                                  <a:cubicBezTo>
                                    <a:pt x="1186" y="2154"/>
                                    <a:pt x="1056" y="2901"/>
                                    <a:pt x="1232" y="3216"/>
                                  </a:cubicBezTo>
                                  <a:cubicBezTo>
                                    <a:pt x="1407" y="3530"/>
                                    <a:pt x="1810" y="3624"/>
                                    <a:pt x="2160" y="3648"/>
                                  </a:cubicBezTo>
                                  <a:cubicBezTo>
                                    <a:pt x="2509" y="3671"/>
                                    <a:pt x="3122" y="3968"/>
                                    <a:pt x="3328" y="3360"/>
                                  </a:cubicBezTo>
                                  <a:cubicBezTo>
                                    <a:pt x="3533" y="2752"/>
                                    <a:pt x="3462" y="1376"/>
                                    <a:pt x="33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560" y="123120"/>
                              <a:ext cx="107244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4" h="3541">
                                  <a:moveTo>
                                    <a:pt x="0" y="816"/>
                                  </a:moveTo>
                                  <a:cubicBezTo>
                                    <a:pt x="58" y="784"/>
                                    <a:pt x="242" y="663"/>
                                    <a:pt x="368" y="624"/>
                                  </a:cubicBezTo>
                                  <a:cubicBezTo>
                                    <a:pt x="493" y="584"/>
                                    <a:pt x="648" y="557"/>
                                    <a:pt x="752" y="576"/>
                                  </a:cubicBezTo>
                                  <a:cubicBezTo>
                                    <a:pt x="856" y="594"/>
                                    <a:pt x="901" y="616"/>
                                    <a:pt x="992" y="736"/>
                                  </a:cubicBezTo>
                                  <a:cubicBezTo>
                                    <a:pt x="1082" y="855"/>
                                    <a:pt x="1221" y="1074"/>
                                    <a:pt x="1296" y="1296"/>
                                  </a:cubicBezTo>
                                  <a:cubicBezTo>
                                    <a:pt x="1370" y="1517"/>
                                    <a:pt x="1413" y="1805"/>
                                    <a:pt x="1440" y="2064"/>
                                  </a:cubicBezTo>
                                  <a:cubicBezTo>
                                    <a:pt x="1466" y="2322"/>
                                    <a:pt x="1424" y="2650"/>
                                    <a:pt x="1456" y="2848"/>
                                  </a:cubicBezTo>
                                  <a:cubicBezTo>
                                    <a:pt x="1487" y="3045"/>
                                    <a:pt x="1485" y="3149"/>
                                    <a:pt x="1632" y="3248"/>
                                  </a:cubicBezTo>
                                  <a:cubicBezTo>
                                    <a:pt x="1778" y="3346"/>
                                    <a:pt x="2125" y="3394"/>
                                    <a:pt x="2336" y="3440"/>
                                  </a:cubicBezTo>
                                  <a:cubicBezTo>
                                    <a:pt x="2546" y="3485"/>
                                    <a:pt x="2746" y="3541"/>
                                    <a:pt x="2896" y="3520"/>
                                  </a:cubicBezTo>
                                  <a:cubicBezTo>
                                    <a:pt x="3045" y="3498"/>
                                    <a:pt x="3152" y="3461"/>
                                    <a:pt x="3232" y="3312"/>
                                  </a:cubicBezTo>
                                  <a:cubicBezTo>
                                    <a:pt x="3312" y="3162"/>
                                    <a:pt x="3357" y="3176"/>
                                    <a:pt x="3376" y="2624"/>
                                  </a:cubicBezTo>
                                  <a:cubicBezTo>
                                    <a:pt x="3394" y="2072"/>
                                    <a:pt x="3369" y="1036"/>
                                    <a:pt x="33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335880"/>
                              <a:ext cx="12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385560"/>
                              <a:ext cx="900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920" y="247680"/>
                              <a:ext cx="914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368280"/>
                              <a:ext cx="1008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6640" y="340920"/>
                              <a:ext cx="12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245160"/>
                              <a:ext cx="3096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8600" y="1167120"/>
                            <a:ext cx="5878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Bunsen Bur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5200"/>
                            <a:ext cx="58788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Ammonium chloride solid + a few drops of Sodium hydroxide solu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555120"/>
                            <a:ext cx="5878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Delivery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0" y="230400"/>
                            <a:ext cx="58788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Gas Jar (downward displacement of ai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79920"/>
                            <a:ext cx="5878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Test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10.7pt;width:217.8pt;height:140.8pt" coordorigin="378,214" coordsize="4356,2816">
                <v:group id="shape_0" style="position:absolute;left:482;top:214;width:3414;height:2816">
                  <v:group id="shape_0" style="position:absolute;left:482;top:360;width:1282;height:2669">
                    <v:group id="shape_0" style="position:absolute;left:1415;top:360;width:226;height:1270">
    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1494;top:493;width:146;height:1138;mso-wrap-style:none;v-text-anchor:middle;rotation:239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1416;top:360;width:146;height:1138;flip:x;mso-wrap-style:none;v-text-anchor:middle;rotation:121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482;top:1426;width:1282;height:1603">
                      <v:rect id="shape_0" fillcolor="white" stroked="t" o:allowincell="f" style="position:absolute;left:996;top:1678;width:236;height:2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34;top:1946;width:170;height:8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82,2799" to="1032,30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0,2803" to="1760,30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,3027" to="1764,30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33,783" path="m233,0c175,111,118,223,81,303c43,382,0,400,5,480c9,560,57,671,106,783e" stroked="t" o:allowincell="f" style="position:absolute;left:1012;top:1426;width:86;height:2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3,783" path="m233,0c175,111,118,223,81,303c43,382,0,400,5,480c9,560,57,671,106,783e" stroked="t" o:allowincell="f" style="position:absolute;left:1111;top:1429;width:86;height:251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613,53" path="m0,0c40,16,80,33,147,40c213,46,322,37,400,40c477,42,577,53,613,53e" stroked="t" o:allowincell="f" style="position:absolute;left:1034;top:1183;width:304;height:2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430,4349" path="m123,4065c191,4088,259,4112,300,4065c340,4017,355,4349,367,3777c378,3204,378,1243,367,631c355,18,329,199,300,100c270,0,0,40,189,33c377,25,903,40,1430,55e" stroked="t" o:allowincell="f" style="position:absolute;left:2942;top:215;width:567;height:16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30,4349" path="m123,4065c191,4088,259,4112,300,4065c340,4017,355,4349,367,3777c378,3204,378,1243,367,631c355,18,329,199,300,100c270,0,0,40,189,33c377,25,903,40,1430,55e" stroked="t" o:allowincell="f" style="position:absolute;left:3327;top:214;width:567;height:1630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33,3968" path="m0,976c106,890,213,805,336,784c458,762,608,685,736,848c864,1010,1021,1365,1104,1760c1186,2154,1056,2901,1232,3216c1407,3530,1810,3624,2160,3648c2509,3671,3122,3968,3328,3360c3533,2752,3462,1376,3392,0e" stroked="t" o:allowincell="f" style="position:absolute;left:1902;top:393;width:1757;height:18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4,3541" path="m0,816c58,784,242,663,368,624c493,584,648,557,752,576c856,594,901,616,992,736c1082,855,1221,1074,1296,1296c1370,1517,1413,1805,1440,2064c1466,2322,1424,2650,1456,2848c1487,3045,1485,3149,1632,3248c1778,3346,2125,3394,2336,3440c2546,3485,2746,3541,2896,3520c3045,3498,3152,3461,3232,3312c3312,3162,3357,3176,3376,2624c3394,2072,3369,1036,3344,0e" stroked="t" o:allowincell="f" style="position:absolute;left:1854;top:408;width:1688;height:16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60,743" to="1878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821" to="1943,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5,604" to="1998,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5,794" to="2103,8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751" to="2101,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600" to="2047,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05;top:2052;width:9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Bunsen Bur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;top:679;width:925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Ammonium chloride solid + a few drops of Sodium hydroxide solu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088;width:9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Delivery 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577;width:925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Gas Jar (downward displacement of ai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340;width:9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Test 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mmoni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9555</wp:posOffset>
                </wp:positionH>
                <wp:positionV relativeFrom="paragraph">
                  <wp:posOffset>161290</wp:posOffset>
                </wp:positionV>
                <wp:extent cx="1371600" cy="13430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esting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ces white smoke when placed near hydrogen chloride g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aracteristic pungent smel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urns moist red litmus bl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5.75pt;mso-wrap-distance-left:9.05pt;mso-wrap-distance-right:9.05pt;mso-wrap-distance-top:0pt;mso-wrap-distance-bottom:0pt;margin-top:12.7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esting: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ces white smoke when placed near hydrogen chloride ga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aracteristic pungent smell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urns moist red litmus blue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ydrogen chlor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575</wp:posOffset>
                </wp:positionH>
                <wp:positionV relativeFrom="paragraph">
                  <wp:posOffset>35560</wp:posOffset>
                </wp:positionV>
                <wp:extent cx="2912110" cy="17189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1719000"/>
                          <a:chOff x="0" y="0"/>
                          <a:chExt cx="2912040" cy="1719000"/>
                        </a:xfrm>
                      </wpg:grpSpPr>
                      <wpg:grpSp>
                        <wpg:cNvGrpSpPr/>
                        <wpg:grpSpPr>
                          <a:xfrm>
                            <a:off x="531360" y="656640"/>
                            <a:ext cx="198000" cy="711720"/>
                          </a:xfrm>
                        </wpg:grpSpPr>
                        <wps:wsp>
                          <wps:cNvSpPr/>
                          <wps:spPr>
                            <a:xfrm rot="10823400">
                              <a:off x="101520" y="1080"/>
                              <a:ext cx="93960" cy="70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287">
                                  <a:moveTo>
                                    <a:pt x="0" y="2276"/>
                                  </a:moveTo>
                                  <a:cubicBezTo>
                                    <a:pt x="28" y="2281"/>
                                    <a:pt x="57" y="2287"/>
                                    <a:pt x="80" y="2276"/>
                                  </a:cubicBezTo>
                                  <a:cubicBezTo>
                                    <a:pt x="102" y="2265"/>
                                    <a:pt x="125" y="2280"/>
                                    <a:pt x="134" y="2210"/>
                                  </a:cubicBezTo>
                                  <a:cubicBezTo>
                                    <a:pt x="142" y="2139"/>
                                    <a:pt x="134" y="2132"/>
                                    <a:pt x="134" y="1850"/>
                                  </a:cubicBezTo>
                                  <a:cubicBezTo>
                                    <a:pt x="134" y="1567"/>
                                    <a:pt x="134" y="800"/>
                                    <a:pt x="134" y="516"/>
                                  </a:cubicBezTo>
                                  <a:cubicBezTo>
                                    <a:pt x="134" y="231"/>
                                    <a:pt x="123" y="225"/>
                                    <a:pt x="134" y="143"/>
                                  </a:cubicBezTo>
                                  <a:cubicBezTo>
                                    <a:pt x="144" y="60"/>
                                    <a:pt x="169" y="45"/>
                                    <a:pt x="200" y="23"/>
                                  </a:cubicBezTo>
                                  <a:cubicBezTo>
                                    <a:pt x="230" y="0"/>
                                    <a:pt x="300" y="12"/>
                                    <a:pt x="32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23400">
                              <a:off x="2160" y="0"/>
                              <a:ext cx="93960" cy="70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287">
                                  <a:moveTo>
                                    <a:pt x="0" y="2276"/>
                                  </a:moveTo>
                                  <a:cubicBezTo>
                                    <a:pt x="28" y="2281"/>
                                    <a:pt x="57" y="2287"/>
                                    <a:pt x="80" y="2276"/>
                                  </a:cubicBezTo>
                                  <a:cubicBezTo>
                                    <a:pt x="102" y="2265"/>
                                    <a:pt x="125" y="2280"/>
                                    <a:pt x="134" y="2210"/>
                                  </a:cubicBezTo>
                                  <a:cubicBezTo>
                                    <a:pt x="142" y="2139"/>
                                    <a:pt x="134" y="2132"/>
                                    <a:pt x="134" y="1850"/>
                                  </a:cubicBezTo>
                                  <a:cubicBezTo>
                                    <a:pt x="134" y="1567"/>
                                    <a:pt x="134" y="800"/>
                                    <a:pt x="134" y="516"/>
                                  </a:cubicBezTo>
                                  <a:cubicBezTo>
                                    <a:pt x="134" y="231"/>
                                    <a:pt x="123" y="225"/>
                                    <a:pt x="134" y="143"/>
                                  </a:cubicBezTo>
                                  <a:cubicBezTo>
                                    <a:pt x="144" y="60"/>
                                    <a:pt x="169" y="45"/>
                                    <a:pt x="200" y="23"/>
                                  </a:cubicBezTo>
                                  <a:cubicBezTo>
                                    <a:pt x="230" y="0"/>
                                    <a:pt x="300" y="12"/>
                                    <a:pt x="32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7720" y="129600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">
                                <a:moveTo>
                                  <a:pt x="0" y="0"/>
                                </a:moveTo>
                                <a:cubicBezTo>
                                  <a:pt x="27" y="0"/>
                                  <a:pt x="129" y="0"/>
                                  <a:pt x="16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447920"/>
                            <a:ext cx="9144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Sodium chloride sol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480" y="12369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643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674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080" y="880200"/>
                            <a:ext cx="9144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Few drops of concentrated sulfuric ac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560" y="437040"/>
                            <a:ext cx="593640" cy="1036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5424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4349">
                                  <a:moveTo>
                                    <a:pt x="123" y="4065"/>
                                  </a:moveTo>
                                  <a:cubicBezTo>
                                    <a:pt x="191" y="4088"/>
                                    <a:pt x="259" y="4112"/>
                                    <a:pt x="300" y="4065"/>
                                  </a:cubicBezTo>
                                  <a:cubicBezTo>
                                    <a:pt x="340" y="4017"/>
                                    <a:pt x="355" y="4349"/>
                                    <a:pt x="367" y="3777"/>
                                  </a:cubicBezTo>
                                  <a:cubicBezTo>
                                    <a:pt x="378" y="3204"/>
                                    <a:pt x="378" y="1243"/>
                                    <a:pt x="367" y="631"/>
                                  </a:cubicBezTo>
                                  <a:cubicBezTo>
                                    <a:pt x="355" y="18"/>
                                    <a:pt x="329" y="199"/>
                                    <a:pt x="300" y="100"/>
                                  </a:cubicBezTo>
                                  <a:cubicBezTo>
                                    <a:pt x="270" y="0"/>
                                    <a:pt x="0" y="40"/>
                                    <a:pt x="189" y="33"/>
                                  </a:cubicBezTo>
                                  <a:cubicBezTo>
                                    <a:pt x="377" y="25"/>
                                    <a:pt x="903" y="40"/>
                                    <a:pt x="1430" y="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400" y="1080"/>
                              <a:ext cx="354240" cy="10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4349">
                                  <a:moveTo>
                                    <a:pt x="123" y="4065"/>
                                  </a:moveTo>
                                  <a:cubicBezTo>
                                    <a:pt x="191" y="4088"/>
                                    <a:pt x="259" y="4112"/>
                                    <a:pt x="300" y="4065"/>
                                  </a:cubicBezTo>
                                  <a:cubicBezTo>
                                    <a:pt x="340" y="4017"/>
                                    <a:pt x="355" y="4349"/>
                                    <a:pt x="367" y="3777"/>
                                  </a:cubicBezTo>
                                  <a:cubicBezTo>
                                    <a:pt x="378" y="3204"/>
                                    <a:pt x="378" y="1243"/>
                                    <a:pt x="367" y="631"/>
                                  </a:cubicBezTo>
                                  <a:cubicBezTo>
                                    <a:pt x="355" y="18"/>
                                    <a:pt x="329" y="199"/>
                                    <a:pt x="300" y="100"/>
                                  </a:cubicBezTo>
                                  <a:cubicBezTo>
                                    <a:pt x="270" y="0"/>
                                    <a:pt x="0" y="40"/>
                                    <a:pt x="189" y="33"/>
                                  </a:cubicBezTo>
                                  <a:cubicBezTo>
                                    <a:pt x="377" y="25"/>
                                    <a:pt x="903" y="40"/>
                                    <a:pt x="1430" y="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4040" y="241920"/>
                            <a:ext cx="133740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6" h="1713">
                                <a:moveTo>
                                  <a:pt x="13" y="860"/>
                                </a:moveTo>
                                <a:cubicBezTo>
                                  <a:pt x="7" y="758"/>
                                  <a:pt x="1" y="657"/>
                                  <a:pt x="13" y="580"/>
                                </a:cubicBezTo>
                                <a:cubicBezTo>
                                  <a:pt x="24" y="502"/>
                                  <a:pt x="0" y="464"/>
                                  <a:pt x="80" y="393"/>
                                </a:cubicBezTo>
                                <a:cubicBezTo>
                                  <a:pt x="160" y="321"/>
                                  <a:pt x="219" y="201"/>
                                  <a:pt x="493" y="153"/>
                                </a:cubicBezTo>
                                <a:cubicBezTo>
                                  <a:pt x="766" y="104"/>
                                  <a:pt x="1462" y="0"/>
                                  <a:pt x="1720" y="100"/>
                                </a:cubicBezTo>
                                <a:cubicBezTo>
                                  <a:pt x="1977" y="200"/>
                                  <a:pt x="1977" y="593"/>
                                  <a:pt x="2040" y="753"/>
                                </a:cubicBezTo>
                                <a:cubicBezTo>
                                  <a:pt x="2102" y="913"/>
                                  <a:pt x="2082" y="900"/>
                                  <a:pt x="2093" y="1060"/>
                                </a:cubicBezTo>
                                <a:cubicBezTo>
                                  <a:pt x="2104" y="1220"/>
                                  <a:pt x="2105" y="1466"/>
                                  <a:pt x="2106" y="17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11320"/>
                            <a:ext cx="1452240" cy="111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7" h="1761">
                                <a:moveTo>
                                  <a:pt x="47" y="908"/>
                                </a:moveTo>
                                <a:cubicBezTo>
                                  <a:pt x="23" y="765"/>
                                  <a:pt x="0" y="623"/>
                                  <a:pt x="47" y="508"/>
                                </a:cubicBezTo>
                                <a:cubicBezTo>
                                  <a:pt x="93" y="392"/>
                                  <a:pt x="198" y="286"/>
                                  <a:pt x="327" y="215"/>
                                </a:cubicBezTo>
                                <a:cubicBezTo>
                                  <a:pt x="455" y="143"/>
                                  <a:pt x="666" y="112"/>
                                  <a:pt x="820" y="81"/>
                                </a:cubicBezTo>
                                <a:cubicBezTo>
                                  <a:pt x="973" y="49"/>
                                  <a:pt x="1073" y="32"/>
                                  <a:pt x="1247" y="28"/>
                                </a:cubicBezTo>
                                <a:cubicBezTo>
                                  <a:pt x="1420" y="23"/>
                                  <a:pt x="1717" y="0"/>
                                  <a:pt x="1860" y="55"/>
                                </a:cubicBezTo>
                                <a:cubicBezTo>
                                  <a:pt x="2002" y="109"/>
                                  <a:pt x="2040" y="244"/>
                                  <a:pt x="2100" y="358"/>
                                </a:cubicBezTo>
                                <a:cubicBezTo>
                                  <a:pt x="2159" y="471"/>
                                  <a:pt x="2193" y="638"/>
                                  <a:pt x="2220" y="738"/>
                                </a:cubicBezTo>
                                <a:cubicBezTo>
                                  <a:pt x="2246" y="837"/>
                                  <a:pt x="2248" y="787"/>
                                  <a:pt x="2260" y="958"/>
                                </a:cubicBezTo>
                                <a:cubicBezTo>
                                  <a:pt x="2271" y="1128"/>
                                  <a:pt x="2281" y="1594"/>
                                  <a:pt x="2287" y="17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43760"/>
                            <a:ext cx="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37280"/>
                            <a:ext cx="381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610200"/>
                            <a:ext cx="126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9520" y="616680"/>
                            <a:ext cx="6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5840" y="603720"/>
                            <a:ext cx="381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03720"/>
                            <a:ext cx="381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0"/>
                            <a:ext cx="9144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Delivery t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685800"/>
                            <a:ext cx="66492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Gar jar (collecting  by upwards displacement of ai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9144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Test u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2.8pt;width:229.3pt;height:135.4pt" coordorigin="645,56" coordsize="4586,2708">
                <v:group id="shape_0" style="position:absolute;left:1485;top:1090;width:304;height:1120">
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1641;top:1092;width:147;height:111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0,2287" path="m0,2276c28,2281,57,2287,80,2276c102,2265,125,2280,134,2210c142,2139,134,2132,134,1850c134,1567,134,800,134,516c134,231,123,225,134,143c144,60,169,45,200,23c230,0,300,12,320,10e" stroked="t" o:allowincell="f" style="position:absolute;left:1485;top:1090;width:147;height:1117;flip:x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63,1" path="m0,0c27,0,129,0,163,0e" stroked="t" o:allowincell="f" style="position:absolute;left:1539;top:2097;width:16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45;top:2336;width:143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Sodium chloride sol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19;top:2004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1417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6;top:1737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52;top:1442;width:143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Few drops of concentrated sulfuric 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78;top:744;width:935;height:1632">
                  <v:shape id="shape_0" coordsize="1430,4349" path="m123,4065c191,4088,259,4112,300,4065c340,4017,355,4349,367,3777c378,3204,378,1243,367,631c355,18,329,199,300,100c270,0,0,40,189,33c377,25,903,40,1430,55e" stroked="t" o:allowincell="f" style="position:absolute;left:3378;top:744;width:557;height:1630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30,4349" path="m123,4065c191,4088,259,4112,300,4065c340,4017,355,4349,367,3777c378,3204,378,1243,367,631c355,18,329,199,300,100c270,0,0,40,189,33c377,25,903,40,1430,55e" stroked="t" o:allowincell="f" style="position:absolute;left:3755;top:746;width:557;height:1630;flip:x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106,1713" path="m13,860c7,758,1,657,13,580c24,502,0,464,80,393c160,321,219,201,493,153c766,104,1462,0,1720,100c1977,200,1977,593,2040,753c2102,913,2082,900,2093,1060c2104,1220,2105,1466,2106,1713e" stroked="t" o:allowincell="f" style="position:absolute;left:1659;top:437;width:2105;height:17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87,1761" path="m47,908c23,765,0,623,47,508c93,392,198,286,327,215c455,143,666,112,820,81c973,49,1073,32,1247,28c1420,23,1717,0,1860,55c2002,109,2040,244,2100,358c2159,471,2193,638,2220,738c2246,837,2248,787,2260,958c2271,1128,2281,1594,2287,1761e" stroked="t" o:allowincell="f" style="position:absolute;left:1572;top:389;width:2286;height:17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62,1227" to="1711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1217" to="1611,1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2,1017" to="1731,1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2,1027" to="1551,12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62,1007" to="1721,10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32,1007" to="1591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5;top:56;width:143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Delivery 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4;top:1136;width:1046;height:1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Gar jar (collecting  by upwards displacement of ai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1376;width:143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Test 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3380</wp:posOffset>
                </wp:positionH>
                <wp:positionV relativeFrom="paragraph">
                  <wp:posOffset>112395</wp:posOffset>
                </wp:positionV>
                <wp:extent cx="1371600" cy="13430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esting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ces white smoke when placed near ammonia g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urns moist blue litmus r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5.75pt;mso-wrap-distance-left:9.05pt;mso-wrap-distance-right:9.05pt;mso-wrap-distance-top:0pt;mso-wrap-distance-bottom:0pt;margin-top:8.8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esting: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ces white smoke when placed near ammonia ga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urns moist blue litmus red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rite down observations for the following:</w:t>
      </w:r>
    </w:p>
    <w:p>
      <w:pPr>
        <w:pStyle w:val="Normal"/>
        <w:numPr>
          <w:ilvl w:val="0"/>
          <w:numId w:val="6"/>
        </w:numPr>
        <w:rPr/>
      </w:pPr>
      <w:r>
        <w:rPr/>
        <w:t>A small piece of calcium metal was added to a test tube with 4 drops of phenolphthalein and 2 mL of water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>
          <w:b/>
          <w:b/>
        </w:rPr>
      </w:pPr>
      <w:r>
        <w:rPr>
          <w:b/>
        </w:rPr>
        <w:t xml:space="preserve">A grey metal was added to a colourless solution. </w:t>
      </w:r>
      <w:r>
        <w:rPr/>
        <w:tab/>
        <w:t xml:space="preserve"> 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>
          <w:b/>
          <w:b/>
        </w:rPr>
      </w:pPr>
      <w:r>
        <w:rPr>
          <w:b/>
        </w:rPr>
        <w:t>It produced vigourous effervescenc producing a colourless gas.</w:t>
      </w:r>
      <w:r>
        <w:rPr/>
        <w:t xml:space="preserve"> </w:t>
        <w:tab/>
        <w:t xml:space="preserve"> 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>
          <w:b/>
          <w:b/>
        </w:rPr>
      </w:pPr>
      <w:r>
        <w:rPr>
          <w:b/>
        </w:rPr>
        <w:t xml:space="preserve">The solid disappeared. </w:t>
      </w:r>
      <w:r>
        <w:rPr/>
        <w:tab/>
        <w:t xml:space="preserve"> 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>
          <w:b/>
        </w:rPr>
        <w:t>The solution turned a clear pink colour.</w:t>
      </w:r>
      <w:r>
        <w:rPr/>
        <w:tab/>
        <w:t xml:space="preserve"> (1)</w:t>
      </w:r>
    </w:p>
    <w:p>
      <w:pPr>
        <w:pStyle w:val="Normal"/>
        <w:tabs>
          <w:tab w:val="clear" w:pos="720"/>
          <w:tab w:val="left" w:pos="9214" w:leader="dot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1 mL of silver nitrate was mixed with 1 mL of sodium sulfid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>
          <w:b/>
          <w:b/>
        </w:rPr>
      </w:pPr>
      <w:r>
        <w:rPr>
          <w:b/>
        </w:rPr>
        <w:t>Two colourless solutions were mixed.</w:t>
      </w:r>
      <w:r>
        <w:rPr/>
        <w:t xml:space="preserve"> </w:t>
        <w:tab/>
        <w:t xml:space="preserve"> 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>
          <w:b/>
        </w:rPr>
        <w:t>A black precipitate formed</w:t>
      </w:r>
      <w:r>
        <w:rPr/>
        <w:tab/>
        <w:t xml:space="preserve"> (1)</w:t>
      </w:r>
    </w:p>
    <w:p>
      <w:pPr>
        <w:pStyle w:val="Normal"/>
        <w:tabs>
          <w:tab w:val="clear" w:pos="720"/>
          <w:tab w:val="left" w:pos="9214" w:leader="dot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odium chloride solid has 5 drops of concentrated sulfuric acid added to it.</w:t>
      </w:r>
    </w:p>
    <w:p>
      <w:pPr>
        <w:pStyle w:val="Normal"/>
        <w:ind w:left="28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214" w:leader="dot"/>
        </w:tabs>
        <w:spacing w:lineRule="auto" w:line="480"/>
        <w:rPr>
          <w:b/>
          <w:b/>
        </w:rPr>
      </w:pPr>
      <w:r>
        <w:rPr>
          <w:b/>
        </w:rPr>
        <w:t>A colourless solution was added to a white solid</w:t>
      </w:r>
      <w:r>
        <w:rPr/>
        <w:t>.</w:t>
        <w:tab/>
        <w:t xml:space="preserve"> (1)</w:t>
      </w:r>
    </w:p>
    <w:p>
      <w:pPr>
        <w:pStyle w:val="Header"/>
        <w:tabs>
          <w:tab w:val="clear" w:pos="4320"/>
          <w:tab w:val="clear" w:pos="8640"/>
          <w:tab w:val="left" w:pos="9214" w:leader="dot"/>
        </w:tabs>
        <w:spacing w:lineRule="auto" w:line="480"/>
        <w:rPr/>
      </w:pPr>
      <w:r>
        <w:rPr>
          <w:b/>
        </w:rPr>
        <w:t xml:space="preserve"> </w:t>
      </w:r>
      <w:r>
        <w:rPr>
          <w:b/>
        </w:rPr>
        <w:t>Effervescence producing a colourless gas</w:t>
      </w:r>
      <w:r>
        <w:rPr/>
        <w:tab/>
        <w:t xml:space="preserve"> (1)</w:t>
      </w:r>
    </w:p>
    <w:p>
      <w:pPr>
        <w:pStyle w:val="Normal"/>
        <w:numPr>
          <w:ilvl w:val="0"/>
          <w:numId w:val="5"/>
        </w:numPr>
        <w:rPr/>
      </w:pPr>
      <w:r>
        <w:rPr/>
        <w:t>Identify the substances involved and write equations for the reactions involved.</w:t>
      </w:r>
    </w:p>
    <w:p>
      <w:pPr>
        <w:pStyle w:val="TextBodyIndent"/>
        <w:rPr/>
      </w:pPr>
      <w:r>
        <w:rPr/>
        <w:t xml:space="preserve">A green solid (A), when heated, changes to a black powder (B), and gives off a gas (C), which turns limewater cloudy.  When the black solid is warmed gently with nitric acid it forms a blue solution (D).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4536" w:leader="dot"/>
        </w:tabs>
        <w:spacing w:lineRule="auto" w:line="480"/>
        <w:ind w:left="425" w:hanging="0"/>
        <w:rPr/>
      </w:pPr>
      <w:r>
        <w:rPr/>
        <w:t xml:space="preserve">A =  </w:t>
      </w:r>
      <w:r>
        <w:rPr>
          <w:b/>
        </w:rPr>
        <w:t>Copper (II) carbonate</w:t>
      </w:r>
      <w:r>
        <w:rPr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4536" w:leader="dot"/>
        </w:tabs>
        <w:spacing w:lineRule="auto" w:line="480"/>
        <w:ind w:left="425" w:hanging="0"/>
        <w:rPr/>
      </w:pPr>
      <w:r>
        <w:rPr/>
        <w:t xml:space="preserve">B =  </w:t>
      </w:r>
      <w:r>
        <w:rPr>
          <w:b/>
        </w:rPr>
        <w:t>Copper (II) oxide</w:t>
      </w:r>
      <w:r>
        <w:rPr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4536" w:leader="dot"/>
        </w:tabs>
        <w:spacing w:lineRule="auto" w:line="480"/>
        <w:ind w:left="425" w:hanging="0"/>
        <w:rPr/>
      </w:pPr>
      <w:r>
        <w:rPr/>
        <w:t xml:space="preserve">C =   </w:t>
      </w:r>
      <w:r>
        <w:rPr>
          <w:b/>
        </w:rPr>
        <w:t>Carbon dioxide</w:t>
      </w:r>
      <w:r>
        <w:rPr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4536" w:leader="dot"/>
        </w:tabs>
        <w:spacing w:lineRule="auto" w:line="480"/>
        <w:ind w:left="425" w:hanging="0"/>
        <w:rPr/>
      </w:pPr>
      <w:r>
        <w:rPr/>
        <w:t xml:space="preserve">D =   </w:t>
      </w:r>
      <w:r>
        <w:rPr>
          <w:b/>
        </w:rPr>
        <w:t>Copper (II) nitrate</w:t>
      </w:r>
      <w:r>
        <w:rPr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ind w:left="425" w:hanging="0"/>
        <w:rPr/>
      </w:pPr>
      <w:r>
        <w:rPr/>
        <w:t xml:space="preserve">Equation 1:  </w:t>
      </w:r>
      <w:r>
        <w:rPr>
          <w:b/>
        </w:rPr>
        <w:t>CuCO</w:t>
      </w:r>
      <w:r>
        <w:rPr>
          <w:b/>
          <w:vertAlign w:val="subscript"/>
        </w:rPr>
        <w:t>3(s)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 CuO</w:t>
      </w:r>
      <w:r>
        <w:rPr>
          <w:b/>
          <w:vertAlign w:val="subscript"/>
        </w:rPr>
        <w:t>(s)</w:t>
      </w:r>
      <w:r>
        <w:rPr>
          <w:b/>
        </w:rPr>
        <w:t xml:space="preserve">  +  CO</w:t>
      </w:r>
      <w:r>
        <w:rPr>
          <w:b/>
          <w:vertAlign w:val="subscript"/>
        </w:rPr>
        <w:t>2(g)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ind w:left="425" w:hanging="0"/>
        <w:rPr/>
      </w:pPr>
      <w:r>
        <w:rPr/>
        <w:t xml:space="preserve">Equation 2: </w:t>
      </w:r>
      <w:r>
        <w:rPr>
          <w:b/>
        </w:rPr>
        <w:t>CO</w:t>
      </w:r>
      <w:r>
        <w:rPr>
          <w:b/>
          <w:vertAlign w:val="subscript"/>
        </w:rPr>
        <w:t>2(g)</w:t>
      </w:r>
      <w:r>
        <w:rPr>
          <w:b/>
        </w:rPr>
        <w:t xml:space="preserve">  +  Ca(OH)</w:t>
      </w:r>
      <w:r>
        <w:rPr>
          <w:b/>
          <w:vertAlign w:val="subscript"/>
        </w:rPr>
        <w:t>2(aq)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 CuCO</w:t>
      </w:r>
      <w:r>
        <w:rPr>
          <w:b/>
          <w:vertAlign w:val="subscript"/>
        </w:rPr>
        <w:t>3(s)</w:t>
      </w:r>
      <w:r>
        <w:rPr>
          <w:b/>
        </w:rPr>
        <w:t xml:space="preserve">  + 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ind w:left="425" w:hanging="0"/>
        <w:rPr/>
      </w:pPr>
      <w:r>
        <w:rPr/>
        <w:t xml:space="preserve">Equation 3: </w:t>
      </w:r>
      <w:r>
        <w:rPr>
          <w:b/>
        </w:rPr>
        <w:t>CuO</w:t>
      </w:r>
      <w:r>
        <w:rPr>
          <w:b/>
          <w:vertAlign w:val="subscript"/>
        </w:rPr>
        <w:t>(s)</w:t>
      </w:r>
      <w:r>
        <w:rPr>
          <w:b/>
        </w:rPr>
        <w:t xml:space="preserve">  + 2HNO</w:t>
      </w:r>
      <w:r>
        <w:rPr>
          <w:b/>
          <w:vertAlign w:val="subscript"/>
        </w:rPr>
        <w:t>3(aq)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 Cu(N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bscript"/>
        </w:rPr>
        <w:t>2(aq)</w:t>
      </w:r>
      <w:r>
        <w:rPr>
          <w:b/>
        </w:rPr>
        <w:t xml:space="preserve">  + 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/>
        <w:tab/>
        <w:tab/>
        <w:t>(1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)  Read the section on counting atoms and state symbols in your text book p 24 and answer the following.</w:t>
      </w:r>
    </w:p>
    <w:p>
      <w:pPr>
        <w:pStyle w:val="Normal"/>
        <w:ind w:left="426" w:hanging="0"/>
        <w:rPr/>
      </w:pPr>
      <w:r>
        <w:rPr/>
        <w:tab/>
        <w:t>4 FeS</w:t>
      </w:r>
      <w:r>
        <w:rPr>
          <w:vertAlign w:val="subscript"/>
        </w:rPr>
        <w:t>2(s)</w:t>
      </w:r>
      <w:r>
        <w:rPr/>
        <w:t xml:space="preserve">  +  11 O</w:t>
      </w:r>
      <w:r>
        <w:rPr>
          <w:vertAlign w:val="subscript"/>
        </w:rPr>
        <w:t>2(g)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2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(s)</w:t>
      </w:r>
      <w:r>
        <w:rPr/>
        <w:t xml:space="preserve">  +  8 SO</w:t>
      </w:r>
      <w:r>
        <w:rPr>
          <w:vertAlign w:val="subscript"/>
        </w:rPr>
        <w:t>2(g)</w:t>
      </w:r>
    </w:p>
    <w:p>
      <w:pPr>
        <w:pStyle w:val="Normal"/>
        <w:ind w:left="426" w:hanging="0"/>
        <w:rPr/>
      </w:pPr>
      <w:r>
        <w:rPr/>
      </w:r>
    </w:p>
    <w:p>
      <w:pPr>
        <w:pStyle w:val="TextBodyIndent"/>
        <w:tabs>
          <w:tab w:val="clear" w:pos="720"/>
          <w:tab w:val="left" w:pos="9214" w:leader="dot"/>
        </w:tabs>
        <w:rPr/>
      </w:pPr>
      <w:r>
        <w:rPr/>
        <w:t xml:space="preserve">a)  How many molecules are represented in the above equation?  </w:t>
      </w:r>
      <w:r>
        <w:rPr>
          <w:b/>
        </w:rPr>
        <w:t>19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  <w:t xml:space="preserve">b)  How many reactant iron atoms are there?  </w:t>
      </w:r>
      <w:r>
        <w:rPr>
          <w:b/>
        </w:rPr>
        <w:t>4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  <w:t>c)  How many O atoms are there in:  2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(s)</w:t>
      </w:r>
      <w:r>
        <w:rPr/>
        <w:t xml:space="preserve"> ?  </w:t>
      </w:r>
      <w:r>
        <w:rPr>
          <w:b/>
        </w:rPr>
        <w:t>6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  <w:t>d)  What does the 2 represent in: O</w:t>
      </w:r>
      <w:r>
        <w:rPr>
          <w:vertAlign w:val="subscript"/>
        </w:rPr>
        <w:t>2(g)</w:t>
      </w:r>
      <w:r>
        <w:rPr/>
        <w:t xml:space="preserve"> ?  </w:t>
      </w:r>
      <w:r>
        <w:rPr>
          <w:b/>
        </w:rPr>
        <w:t>2 oxygen atoms joined in a molecule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  <w:t>e)  What does the 4 represent in: 4 FeS</w:t>
      </w:r>
      <w:r>
        <w:rPr>
          <w:vertAlign w:val="subscript"/>
        </w:rPr>
        <w:t>2(s)</w:t>
      </w:r>
      <w:r>
        <w:rPr/>
        <w:t xml:space="preserve">  ?  </w:t>
      </w:r>
      <w:r>
        <w:rPr>
          <w:b/>
        </w:rPr>
        <w:t>4 lots of the FeS</w:t>
      </w:r>
      <w:r>
        <w:rPr>
          <w:b/>
          <w:vertAlign w:val="subscript"/>
        </w:rPr>
        <w:t>2(s)</w:t>
      </w:r>
      <w:r>
        <w:rPr>
          <w:b/>
        </w:rPr>
        <w:t xml:space="preserve"> compound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4" w:leader="dot"/>
        </w:tabs>
        <w:rPr/>
      </w:pPr>
      <w:r>
        <w:rPr/>
        <w:t>List the four state symbols and their meanings (s) = solid, (l) = liquid, (g) = gas, (aq) = dissolved in water.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4" w:leader="dot"/>
        </w:tabs>
        <w:rPr/>
      </w:pPr>
      <w:r>
        <w:rPr/>
        <w:t xml:space="preserve">Write in </w:t>
      </w:r>
      <w:r>
        <w:rPr>
          <w:b/>
          <w:u w:val="single"/>
        </w:rPr>
        <w:t>words</w:t>
      </w:r>
      <w:r>
        <w:rPr/>
        <w:t xml:space="preserve"> what the following reaction means.</w:t>
      </w:r>
    </w:p>
    <w:p>
      <w:pPr>
        <w:pStyle w:val="Normal"/>
        <w:tabs>
          <w:tab w:val="clear" w:pos="720"/>
          <w:tab w:val="left" w:pos="9214" w:leader="dot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ind w:left="425" w:hanging="0"/>
        <w:jc w:val="center"/>
        <w:rPr/>
      </w:pPr>
      <w:r>
        <w:rPr/>
        <w:t>Mg</w:t>
      </w:r>
      <w:r>
        <w:rPr>
          <w:vertAlign w:val="subscript"/>
        </w:rPr>
        <w:t>(s)</w:t>
      </w:r>
      <w:r>
        <w:rPr/>
        <w:t xml:space="preserve">  +  2 HCl</w:t>
      </w:r>
      <w:r>
        <w:rPr>
          <w:vertAlign w:val="subscript"/>
        </w:rPr>
        <w:t>(aq)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MgCl</w:t>
      </w:r>
      <w:r>
        <w:rPr>
          <w:vertAlign w:val="subscript"/>
        </w:rPr>
        <w:t>2(aq)</w:t>
      </w:r>
      <w:r>
        <w:rPr/>
        <w:t xml:space="preserve">  +  H</w:t>
      </w:r>
      <w:r>
        <w:rPr>
          <w:vertAlign w:val="subscript"/>
        </w:rPr>
        <w:t>2(g)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rPr/>
      </w:pPr>
      <w:r>
        <w:rPr>
          <w:b/>
        </w:rPr>
        <w:t>Magnesium solid reacts with hydrochloric acid solution in a ratio of 1:2</w:t>
      </w:r>
      <w:r>
        <w:rPr/>
        <w:t xml:space="preserve"> </w:t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rPr/>
      </w:pPr>
      <w:r>
        <w:rPr>
          <w:b/>
        </w:rPr>
        <w:t>producing magnesium chloride solution and hydrogen gas in a 1:1 ratio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214" w:leader="dot"/>
        </w:tabs>
        <w:spacing w:lineRule="auto" w:line="360"/>
        <w:rPr/>
      </w:pPr>
      <w:r>
        <w:rPr/>
        <w:t>6)  Chemistry Hall of Fame - Glenn Seaborg.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 xml:space="preserve">What was the Manhattan project? </w:t>
      </w:r>
      <w:r>
        <w:rPr>
          <w:b/>
        </w:rPr>
        <w:t>Production of the first atomic bomb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 xml:space="preserve">Why did Seaborg receive the Nobel Prize? </w:t>
      </w:r>
      <w:r>
        <w:rPr>
          <w:b/>
        </w:rPr>
        <w:t>For his involvement in discovering nine of the first thirteen tranuranic elements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 xml:space="preserve">List the three names given to element 104.  </w:t>
      </w:r>
      <w:r>
        <w:rPr>
          <w:b/>
        </w:rPr>
        <w:t>Rutherfordium, Kurchatovium, unnilquadium (Dubnium error in text book, its actually 105)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>Elements 96, 101, 102 are named after famous people.  What was their names and contribution to chemistry?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 xml:space="preserve">Element 96 </w:t>
      </w:r>
      <w:r>
        <w:rPr>
          <w:b/>
        </w:rPr>
        <w:t>Curie - discovery of Polonium and Radium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 xml:space="preserve">Element 101 </w:t>
      </w:r>
      <w:r>
        <w:rPr>
          <w:b/>
        </w:rPr>
        <w:t>Mendeleev - creator of the periodic table</w:t>
      </w:r>
      <w:r>
        <w:rPr/>
        <w:tab/>
        <w:tab/>
        <w:t>(1)</w:t>
      </w:r>
    </w:p>
    <w:p>
      <w:pPr>
        <w:pStyle w:val="Normal"/>
        <w:tabs>
          <w:tab w:val="clear" w:pos="720"/>
          <w:tab w:val="left" w:pos="9214" w:leader="dot"/>
        </w:tabs>
        <w:spacing w:lineRule="auto" w:line="480"/>
        <w:rPr/>
      </w:pPr>
      <w:r>
        <w:rPr/>
        <w:t xml:space="preserve">Element 102 </w:t>
      </w:r>
      <w:r>
        <w:rPr>
          <w:b/>
        </w:rPr>
        <w:t>Nobel - discovery/production of dynamite</w:t>
      </w:r>
      <w:r>
        <w:rPr/>
        <w:tab/>
        <w:tab/>
        <w:t>(1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 Paul's Collegiate Chemistry Term 1 # 3 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962" w:leader="none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3:05:00Z</dcterms:created>
  <dc:creator>Chemistry</dc:creator>
  <dc:description/>
  <dc:language>en-US</dc:language>
  <cp:lastModifiedBy>d.smith</cp:lastModifiedBy>
  <cp:lastPrinted>2003-02-07T14:36:00Z</cp:lastPrinted>
  <dcterms:modified xsi:type="dcterms:W3CDTF">2003-02-07T01:38:00Z</dcterms:modified>
  <cp:revision>21</cp:revision>
  <dc:subject/>
  <dc:title>Answers</dc:title>
</cp:coreProperties>
</file>